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Cordia New" w:ascii="Cordia New" w:hAnsi="Cordia New"/>
          <w:b/>
          <w:bCs/>
          <w:sz w:val="30"/>
          <w:szCs w:val="30"/>
        </w:rPr>
        <w:t xml:space="preserve">8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เงินและงบประมาณ</w:t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ารเงินและงบประมาณเป็นสิ่งที่สำคัญอย่างหนึ่งของสถาบันอุดมศึกษา ไม่ว่าแหล่งเงินทุนของสถาบันอุดมศึกษาจะได้มาจากงบประมาณแผ่นดิน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หรับสถาบันอุดมศึกษาของรัฐ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หรือเงินรายได้ของสถาบัน เช่น ค่าหน่วยกิต ค่าธรรมเนียม ค่าบำรุงการศึกษาต่างๆ ของนักศึกษา รายได้จากงานวิจัย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บริการทางวิชาการ ค่าเช่าทรัพย์สิน ฯลฯ ผู้บริหารสถาบันจะต้องมีแผนการใช้เงินที่สะท้อนความต้องการใช้เงินเพื่อการดำเนินงานตามแผนกลยุทธ์และแผนปฏิบัติงานประจำปีของสถาบันได้อย่างมีประสิทธิภาพ ทำความเข้าใจกับการวิเคราะห์ทางการเงิน เช่น ค่าใช้จ่ายทั้งหมดต่อจำนวนนักศึกษา ทรัพย์สินถาวรต่อจำนวนนักศึกษา ค่าใช้จ่ายที่สถาบันใช้สำหรับการผลิตบัณฑิตต่อหัว จำแนกตามกลุ่มสาขา รายได้ทั้งหมดของสถาบันหลังจากหักงบ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่าใช้จ่าย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ดำเนินการทั้งหมด งบประมาณในการพัฒนาอาจารย์ ความรวดเร็วในการเบิกจ่าย ร้อยละของงบประมาณที่ประหยัดได้หลังจากที่ปฏิบัติตามภารกิจทุกอย่างครบถ้วน สิ่งเหล่านี้จะเป็นการแสดงศักยภาพเชิงการบริหารจัดการด้านการเงินของสถาบันที่เน้นถึงความโปร่งใส ความถูกต้อง ใช้เม็ดเงินอย่างคุ้มค่า มีประสิทธิภาพ และเกิดประโยชน์สูงสุด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แผนพัฒนาด้านการเงินระดับอุดมศึกษา 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แผนปฏิบัติงานประจำปี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คุณภาพภายนอกระดับอุดมศึกษารอบสาม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ำนักงานรับรองมาตรฐานและประเมินคุณภาพการศึกษา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การมหาชน</w:t>
      </w:r>
      <w:r>
        <w:rPr>
          <w:rFonts w:eastAsia="CordiaNew;Arial Unicode MS" w:cs="Cordia New" w:ascii="Cordia New" w:hAnsi="Cordia New"/>
          <w:sz w:val="30"/>
          <w:szCs w:val="30"/>
        </w:rPr>
        <w:t>)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มศ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แผนการปฏิบัติราชการของสำนักงบประมาณ</w:t>
      </w:r>
    </w:p>
    <w:p>
      <w:pPr>
        <w:pStyle w:val="Normal"/>
        <w:autoSpaceDE w:val="false"/>
        <w:spacing w:lineRule="auto" w:line="312"/>
        <w:ind w:right="-680"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รายงานงบประมาณแผ่นดิน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ถาบันอุดมศึกษาของรัฐ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และเงินรายได้</w:t>
      </w:r>
    </w:p>
    <w:p>
      <w:pPr>
        <w:pStyle w:val="Normal"/>
        <w:autoSpaceDE w:val="false"/>
        <w:spacing w:lineRule="auto" w:line="312"/>
        <w:ind w:right="-680" w:hanging="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จำนวน  </w:t>
      </w:r>
      <w:r>
        <w:rPr>
          <w:rFonts w:cs="Cordia New" w:ascii="Cordia New" w:hAnsi="Cordia New"/>
          <w:color w:val="000000"/>
          <w:sz w:val="30"/>
          <w:szCs w:val="30"/>
        </w:rPr>
        <w:t xml:space="preserve">1 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ัวบ่งชี้  ประกอบด้วย</w:t>
      </w:r>
    </w:p>
    <w:tbl>
      <w:tblPr>
        <w:tblW w:w="88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8.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และกลไกการเงินและงบประมาณ</w:t>
            </w:r>
          </w:p>
        </w:tc>
      </w:tr>
    </w:tbl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</w:rPr>
        <w:t xml:space="preserve"> 8.1  : 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ระบบและกลไกการเงินและงบประมาณ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กระบวน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ถาบันอุดมศึกษาจะต้องมีระบบในการจัดหาและจัดสรรเงินอย่างมีประสิทธิภาพ จะต้องมีแผนกลยุทธ์ทางด้านการเงินซึ่งเป็นแผนจัดหาเงินทุนจากแหล่งเงินทุนต่าง ๆ ที่สามารถผลักดันแผนกลยุทธ์ของสถาบันให้สามารถดำเนินการได้ มีการวิเคราะห์รายได้ ค่าใช้จ่ายของการดำเนินงาน ทั้งจากงบประมาณแผ่นดินและเงินรายได้อื่น ๆ ที่สถาบันได้รับ มีการจัดสรรงบประมาณและการจัดทำรายงานทางการเงินอย่างเป็นระบบครบทุกพันธกิจ มีระบบการตรวจสอบการใช้เงินอย่างมีประสิทธิภาพ รายงานทางการเงินต้องแสดงรายละเอียดการใช้จ่ายในทุกพันธกิจ โครงการ กิจกรรมเพื่อให้สามารถวิเคราะห์สถานะทางการเงินและความมั่นคงของสถาบันได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แผนกลยุทธ์ทางการเงิน เป็นแผนระยะยาวที่ระบุที่มาและใช้ไปของทรัพยากรทางการเงินของสถาบันที่สามารถผลักดันแผนกลยุทธ์ของสถาบันให้สามารถดำเนินการได้ แผนกลยุทธ์ทางการเงินจะสอดรับไปกับแผนกลยุทธ์ของสถาบัน สถาบันควรประเมินความต้องการทรัพยากรที่ต้องจัดหาสำหรับการดำเนินงานตามกลยุทธ์แต่ละกลยุทธ์และประเมินมูลค่าของทรัพยากรออกมาเป็นเงินทุนที่ต้องการใช้ ซึ่งจะเป็นความต้องการเงินทุนในระยะยาวเท่ากับเวลาที่สถาบันใช้ในการดำเนินการให้กลยุทธ์นั้นบังเกิดผลจากนั้นจึงจะกำหนดให้เห็นอย่างชัดเจนถึงที่มาของเงินทุนที่ต้องการใช้ว่าสามารถจัดหาได้จากแหล่งเงินทุนใด เช่น รายได้ค่าธรรมเนียมการศึกษา งบประมาณแผ่นดินหรือเงินอุดหนุนจากรัฐบาล เงินทุนสะสมของหน่วยงาน เงินบริจาคจากหน่วยงานภายนอกหรือศิษย์เก่า หรือสถาบันจะต้องมีการระดมทุนด้วยวิธีการอื่นๆ อีกเพิ่มเติม ระยะเวลาของแผนกลยุทธ์ทางการเงินจะเท่ากับระยะเวลาของแผนกลยุทธ์ของสถาบัน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5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กณฑ์มาตรฐาน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แผนกลยุทธ์ทางการเงินที่สอดคล้องกับแผนกลยุทธ์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แนวทางจัดหาทรัพยากรทางด้านการเงิน หลักเกณฑ์การจัดสรร และการวางแผนการใช้เงินอย่างมีประสิทธิภาพ โปร่งใส ตรวจสอบได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งบประมาณประจำปีที่สอดคล้องกับแผน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ฏิบัติ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ในแต่ละพันธกิจและการพัฒนาสถาบันและบุคลากร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มีการจัดทำรายงานทางการเงินอย่างเป็นระบบ และรายงานต่อสภาสถาบันอย่างน้อยปีละ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รั้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นำข้อมูลทางการเงินไปใช้ในการวิเคราะห์ค่าใช้จ่าย และวิเคราะห์สถานะทางการเงินและความมั่นคงของสถาบันอย่างต่อเนื่อ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หน่วยงานตรวจสอบภายในและภายนอก ทำหน้าที่ตรวจ ติดตามการใช้เงินให้เป็นไปตามระเบียบและกฎเกณฑ์ที่สถาบันกำหนด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7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ผู้บริหารระดับสูงมีการติดตามผลการใช้เงินให้เป็นไปตามเป้าหมาย และนำข้อมูลจากรายงานทางการเงินไปใช้ในการวางแผนและการตัดสินใจ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6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7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Normal"/>
        <w:spacing w:lineRule="auto" w:line="312"/>
        <w:ind w:firstLine="720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2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ะบบและกลไกในการจัดสรร การวิเคราะห์ค่าใช้จ่าย การตรวจสอบการเงิน และงบประมาณอย่างมีประสิทธิภาพ ในรอ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ascii="Cordia New" w:hAnsi="Cordia New" w:cs="Cordia New"/>
          <w:sz w:val="30"/>
          <w:sz w:val="30"/>
          <w:szCs w:val="30"/>
        </w:rPr>
        <w:t>เดียวกับปีการศึกษาที่จัดเก็บข้อมูล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color w:val="FF0000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ตัวบ่งชี้สกอ</w:t>
      </w:r>
      <w:r>
        <w:rPr>
          <w:rFonts w:cs="Cordia New" w:ascii="Cordia New" w:hAnsi="Cordia New"/>
          <w:spacing w:val="-6"/>
          <w:sz w:val="30"/>
          <w:szCs w:val="30"/>
        </w:rPr>
        <w:t>. 8.1</w:t>
      </w:r>
    </w:p>
    <w:p>
      <w:pPr>
        <w:pStyle w:val="Normal"/>
        <w:spacing w:lineRule="auto" w:line="312"/>
        <w:ind w:left="1429" w:hanging="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 xml:space="preserve">1.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สินทรัพย์ถาวร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ที่ </w:t>
      </w:r>
      <w:r>
        <w:rPr>
          <w:rFonts w:cs="Cordia New" w:ascii="Cordia New" w:hAnsi="Cordia New"/>
          <w:spacing w:val="-6"/>
          <w:sz w:val="30"/>
          <w:szCs w:val="30"/>
        </w:rPr>
        <w:t>8.1-1</w:t>
      </w:r>
    </w:p>
    <w:p>
      <w:pPr>
        <w:pStyle w:val="Normal"/>
        <w:spacing w:lineRule="auto" w:line="312"/>
        <w:ind w:left="1429" w:hanging="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 xml:space="preserve">2.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ค่าใช้จ่ายทั้งหมด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ที่ </w:t>
      </w:r>
      <w:r>
        <w:rPr>
          <w:rFonts w:cs="Cordia New" w:ascii="Cordia New" w:hAnsi="Cordia New"/>
          <w:spacing w:val="-6"/>
          <w:sz w:val="30"/>
          <w:szCs w:val="30"/>
        </w:rPr>
        <w:t>8.1-2</w:t>
      </w:r>
      <w:r>
        <w:rPr>
          <w:rFonts w:cs="Cordia New" w:ascii="Cordia New" w:hAnsi="Cordia New"/>
          <w:spacing w:val="-6"/>
          <w:sz w:val="30"/>
          <w:szCs w:val="30"/>
        </w:rPr>
        <w:t xml:space="preserve">  </w:t>
      </w:r>
    </w:p>
    <w:p>
      <w:pPr>
        <w:pStyle w:val="Normal"/>
        <w:spacing w:lineRule="auto" w:line="312"/>
        <w:ind w:left="1429" w:hanging="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 xml:space="preserve">3.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เงินเหลือจ่ายสุทธิต่องบดำเนินการ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ที่ </w:t>
      </w:r>
      <w:r>
        <w:rPr>
          <w:rFonts w:cs="Cordia New" w:ascii="Cordia New" w:hAnsi="Cordia New"/>
          <w:spacing w:val="-6"/>
          <w:sz w:val="30"/>
          <w:szCs w:val="30"/>
        </w:rPr>
        <w:t>8.1-3</w:t>
      </w:r>
      <w:r>
        <w:rPr>
          <w:rFonts w:cs="Cordia New" w:ascii="Cordia New" w:hAnsi="Cordia New"/>
          <w:spacing w:val="-6"/>
          <w:sz w:val="30"/>
          <w:szCs w:val="30"/>
        </w:rPr>
        <w:t xml:space="preserve"> 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</w:t>
      </w:r>
      <w:r>
        <w:rPr>
          <w:rFonts w:ascii="Cordia New" w:hAnsi="Cordia New" w:cs="Cordia New"/>
          <w:sz w:val="30"/>
          <w:sz w:val="30"/>
          <w:szCs w:val="30"/>
        </w:rPr>
        <w:t>ผลการดำเนินงานตามเกณฑ์มาตรฐานที่กำหนดพร้อมระบุรายการเอกสารอ้างอิงผลการดำเนินงาน</w:t>
      </w:r>
      <w:r>
        <w:rPr>
          <w:rFonts w:ascii="Cordia New" w:hAnsi="Cordia New" w:cs="Cordia New"/>
          <w:sz w:val="30"/>
          <w:sz w:val="30"/>
          <w:szCs w:val="30"/>
        </w:rPr>
        <w:t>ในรายงานการประเมินตนเอ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รายงานข้อมูลในแบบฟอร์มที่ </w:t>
      </w:r>
      <w:r>
        <w:rPr>
          <w:rFonts w:cs="Cordia New" w:ascii="Cordia New" w:hAnsi="Cordia New"/>
          <w:sz w:val="30"/>
          <w:szCs w:val="30"/>
        </w:rPr>
        <w:t xml:space="preserve">8.1-1 - 8.1-3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างแผน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การคลัง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pacing w:val="-6"/>
          <w:sz w:val="30"/>
          <w:szCs w:val="30"/>
        </w:rPr>
        <w:t>185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>9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ปิ่นนภา ศรีธัญรัตน์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09" w:top="1440" w:footer="164" w:bottom="144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ท้ายกระดาษ อักขระ"/>
    <w:basedOn w:val="Style12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เนื้อความ 3"/>
    <w:basedOn w:val="Normal"/>
    <w:qFormat/>
    <w:pPr>
      <w:jc w:val="left"/>
    </w:pPr>
    <w:rPr>
      <w:rFonts w:ascii="Cordia New" w:hAnsi="Cordia New" w:eastAsia="Cordia New" w:cs="Cordia New"/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4">
    <w:name w:val="...."/>
    <w:basedOn w:val="Default"/>
    <w:next w:val="Default"/>
    <w:qFormat/>
    <w:pPr/>
    <w:rPr>
      <w:rFonts w:cs="Angsana New"/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34:00Z</dcterms:created>
  <dc:creator>ACS76</dc:creator>
  <dc:description/>
  <cp:keywords/>
  <dc:language>en-US</dc:language>
  <cp:lastModifiedBy>QA</cp:lastModifiedBy>
  <cp:lastPrinted>2011-02-17T11:53:00Z</cp:lastPrinted>
  <dcterms:modified xsi:type="dcterms:W3CDTF">2011-02-22T08:18:00Z</dcterms:modified>
  <cp:revision>174</cp:revision>
  <dc:subject/>
  <dc:title>1</dc:title>
</cp:coreProperties>
</file>