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7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การบริหารและการจัดการ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ถาบันอุดมศึกษาต้องให้ความสำคัญกับการบริหารจัดการ โดยมีสภามหาวิทยาลัยทำหน้าที่ในการกำกับดูแลการทำงานของสถาบันให้มีประสิทธิภาพ สถาบันอุดมศึกษาจะต้องบริหารจัดการด้านต่างๆ ให้มีคุณภาพ เช่น ทรัพยากรบุคคล ระบบฐานข้อมูล การบริหารความเสี่ยง การบริหารการเปลี่ยนแปลง การบริหารทรัพยากรทั้งหมด ฯลฯ เพื่อสัมฤทธิผลตามเป้าหมายที่กำหนดไว้ โดยใช้หลักธรรมาภิบาล </w:t>
      </w:r>
      <w:r>
        <w:rPr>
          <w:rFonts w:eastAsia="CordiaNew;Arial Unicode MS" w:cs="Cordia New" w:ascii="Cordia New" w:hAnsi="Cordia New"/>
          <w:sz w:val="30"/>
          <w:szCs w:val="30"/>
        </w:rPr>
        <w:t>(Good Governance)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รอบแผนอุดมศึกษาระยะยาว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ี ฉบับที่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sz w:val="30"/>
          <w:szCs w:val="30"/>
        </w:rPr>
        <w:t>2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1-256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4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ผลการปฏิบัติราชการตามคำรับรองการปฏิบัติราชการ สำนักงานคณะกรรมการพัฒนาระบบราชการ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คุณภาพภายนอกระดับอุดมศึกษา รอบสาม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รับรองมาตรฐานและประเมินคุณภาพการศึกษา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การมหาชน</w:t>
      </w:r>
      <w:r>
        <w:rPr>
          <w:rFonts w:eastAsia="CordiaNew;Arial Unicode MS" w:cs="Cordia New" w:ascii="Cordia New" w:hAnsi="Cordia New"/>
          <w:sz w:val="30"/>
          <w:szCs w:val="30"/>
        </w:rPr>
        <w:t>)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มศ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กณฑ์คุณภาพการศึกษาเพื่อการดำเนินการที่เป็นเลิศ </w:t>
      </w:r>
      <w:r>
        <w:rPr>
          <w:rFonts w:eastAsia="CordiaNew;Arial Unicode MS" w:cs="Cordia New" w:ascii="Cordia New" w:hAnsi="Cordia New"/>
          <w:sz w:val="30"/>
          <w:szCs w:val="30"/>
        </w:rPr>
        <w:t>2552-2553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7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กณฑ์การบริหารจัดการภาครัฐ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sz w:val="30"/>
          <w:szCs w:val="30"/>
        </w:rPr>
        <w:t>(PMQA)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8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ระกาศคณะกรรมการการอุดมศึกษา เรื่อง คู่มือและแนวปฏิบัติในการพิจารณาออกใบอนุญาตให้จัดตั้งสถาบันอุดมศึกษาเอกชน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>.2551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ระกาศทบวงมหาวิทยาลัย เรื่อง มาตรฐานห้องสมุด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>. 2544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7 </w:t>
      </w:r>
      <w:r>
        <w:rPr/>
        <w:t xml:space="preserve"> </w:t>
      </w:r>
      <w:r>
        <w:rPr/>
        <w:t>ตัวบ่งชี้  ประกอบด้วย</w:t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7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7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  <w:lang w:val="th-TH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การพัฒนาสถาบันสู่สถาบันเรียนรู้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7.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สารสนเทศเพื่อการบริหารและการตัดสินใจ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7.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บริหารความเสี่ยง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eastAsia="CordiaNew;Arial Unicode MS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การปฏิบัติตามบทบาทหน้าที่ของสภาสถาบั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eastAsia="CordiaNew;Arial Unicode MS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การปฏิบัติตามบทบาทหน้าที่ของผู้บริหารสถาบั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1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eastAsia="CordiaNew;Arial Unicode MS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พัฒนาบุคลากรสายสนับสนุน</w:t>
            </w:r>
          </w:p>
        </w:tc>
      </w:tr>
    </w:tbl>
    <w:p>
      <w:pPr>
        <w:pStyle w:val="31"/>
        <w:spacing w:lineRule="auto" w:line="312" w:before="0" w:after="0"/>
        <w:ind w:left="1620" w:hanging="1620"/>
        <w:rPr>
          <w:rFonts w:ascii="Cordia New" w:hAnsi="Cordia New" w:eastAsia="CordiaNew-Bold;Arial Unicode MS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 7.1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ภาวะผู้นำของสภาสถาบันและผู้บริหารทุกระดับของสถาบัน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ระบวนการ 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ปัจจัยสนับสนุนที่สำคัญต่อการเจริญก้าวหน้าของสถาบันอุดมศึกษา คือ สภาสถาบันและผู้บริหารทุกระดับของสถาบันนั้นๆ หากสภาสถาบันและผู้บริหารมีวิสัยทัศน์ เป็นผู้นำที่ดี มีธรรมาภิบาล รับผิดชอบต่อสังคม รักความก้าวหน้า ดูแลบุคลากรอย่างดี เปิดโอกาสให้ชุมชนเข้ามามีส่วนร่วมในการบริหาร มีความสามารถในการตัดสินใจแก้ปัญหา และกำกับดูแล ติดตามผลการดำเนินงานของสถาบันไปในทิศทางที่ถูกต้อง จะทำให้สถาบันเจริญรุดหน้าอย่างรวดเร็ว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หลักธรรมาภิบาล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หมายถึง การปกครอง การบริหาร การจัดการ การควบคุม ดูแลกิจการต่างๆ ให้เป็นไปในครรลองธรรม นอกจากนี้ ยังหมายถึงการบริหารจัดการที่ดี ซึ่งสามารถนำไปใช้ได้ทั้งภาครัฐและเอกชนธรรมที่ใช้ในการบริหารงานนี้มีความหมายอย่างกว้างขวาง กล่าวคือ หาได้มีความหมายเพียงหลักธรรมทางศาสนาเท่านั้น แต่รวมถึงศีลธรรม คุณธรรม จริยธรรมและความถูกต้อง ชอบธรรมทั้งปวง ซึ่งวิญญูชนพึงมีและพึงประพฤติปฏิบัติ อาทิ ความโปร่งใสตรวจสอบได้ การปราศจากการแทรกแซงจากองค์การภายนอก เป็นต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ธรรมาภิบาลของการบริหารกิจการบ้านเมืองที่ดี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Good Governance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ที่เหมาะสมจะนำมาปรับใช้ในภาครัฐมี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ประกอบ ดังนี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ประสิทธิผล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Effectiveness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ผลการปฏิบัติราชการที่บรรลุวัตถุประสงค์และเป้าหมายของแผนการปฏิบัติราชการตามที่ได้รับงบประมาณมาดำเนินการ รวมถึงสามารถเทียบเคียงกับส่วนราชการหรือหน่วยงานที่มีภารกิจคล้ายคลึงกันและมีผลการปฏิบัติงานในระดับชั้นนำของประเทศเพื่อให้เกิดประโยชน์สุขต่อประชาชนโดยการปฏิบัติราชการจะต้องมีทิศทางยุทธศาสตร์ และเป้าประสงค์ที่ชัดเจน มีกระบวนการปฏิบัติงานและระบบงานที่เป็นมาตรฐาน รวมถึงมีการติดตามประเมินผลและพัฒนาปรับปรุงอย่างต่อเนื่องและเป็นระบบ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ประสิทธิภาพ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Efficiency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บริหารราชการตามแนวทางการกำกับดูแลที่ดีที่มีการออกแบบ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ะบวนการปฏิบัติงานโดยใช้เทคนิคและเครื่องมือการบริหารจัดการที่เหมาะสมให้องค์การสามารถใช้ทรัพยากรทั้งด้านต้นทุน แรงงานและระยะเวลาให้เกิดประโยชน์สูงสุดต่อการพัฒนาขีดความสามารถในการปฏิบัติราชการตามภารกิจเพื่อตอบสนองความต้องการของประชาชนและผู้มีส่วนได้ส่วนเสียทุกกลุ่ม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การตอบสนอ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Responsiveness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ให้บริการที่สามารถดำเนินการได้ภายในระยะเวลาที่กำหนด และสร้างความเชื่อมั่น ความไว้วางใจ รวมถึงตอบสนองความคาดหวังหรือความต้องการของประชาชนผู้รับบริการ และผู้มีส่วนได้ส่วนเสียที่มีความหลากหลายและมีความแตกต่า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ภาระรับผิดชอบ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Accountability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แสดงความรับผิดชอบในการปฏิบัติหน้าที่และผลงานต่อเป้าหมายที่กำหนดไว้ โดยความรับผิดชอบนั้นควรอยู่ในระดับที่สนองต่อความคาดหวังของสาธารณะ รวมทั้งการแสดงถึงความสำนึกในการรับผิดชอบต่อปัญหาสาธารณะ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ความโปร่งใส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Transparency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ระบวนการเปิดเผยอย่างตรงไปตรงมา ชี้แจงได้เมื่อมีข้อสงสัยและสามารถเข้าถึงข้อมูลข่าวสารอันไม่ต้องห้ามตามกฎหมายได้อย่างเสรี โดยประชาชนสามารถรู้ทุกขั้นตอนในการดำเนินกิจกรรมหรือกระบวนการต่างๆ และสามารถตรวจสอบได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การมีส่วนร่วม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Participation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ระบวนการที่ข้าราชการ ประชาชนและผู้มีส่วนได้ส่วนเสียทุกกลุ่มมีโอกาสได้เข้าร่วมในการรับรู้ เรียนรู้ ทำความเข้าใจ ร่วมแสดงทัศนะ ร่วมเสนอปัญหาหรือประเด็นที่สำคัญที่เกี่ยวข้อง ร่วมคิดแนวทาง ร่วมการแก้ไขปัญหา ร่วมในกระบวนการตัดสินใจ และร่วมกระบวนการพัฒนาในฐานะหุ้นส่วนการพัฒน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7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การกระจายอำนาจ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Decentralization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ือ การถ่ายโอนอำนาจการตัดสินใจทรัพยากร และภารกิจจากส่วนราชการส่วนกลางให้แก่หน่วยการปกครองอื่นๆ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าชการบริหารส่วนท้องถิ่น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และภาคประชาชนดำเนินการแทนโดยมีอิสระตามสมควร รวมถึงการมอบอำนาจและความรับผิดชอบในการตัดสินใจและการดำเนินการให้แก่บุคลากร โดยมุ่งเน้นการสร้างความพึงพอใจในการให้บริการต่อผู้รับบริการและผู้มีส่วนได้ส่วนเสีย การปรับปรุงกระบวนการ และเพิ่มผลิตภาพเพื่อผลการดำเนินงานที่ดีของส่วนราชการ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8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นิติธรรม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Rule of Law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ใช้อำนาจของกฎหมาย กฎระเบียบ ข้อบังคับในการบริหารราชการด้วยความเป็นธรรม ไม่เลือกปฏิบัติ และคำนึงถึงสิทธิเสรีภาพของผู้มีส่วนได้ส่วนเสีย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ความเสมอภาค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Equity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ได้รับการปฏิบัติและได้รับบริการอย่างเท่าเทียมกันโดยไม่มีการแบ่งแยกด้าน ชายหรือหญิง ถิ่นกำเนิด เชื้อชาติ ภาษา เพศ อายุ ความพิการ สภาพทางกายหรือสุขภาพ สถานะของบุคคล ฐานะทางเศรษฐกิจและสังคม ความเชื่อทางศาสนา การศึกษา การฝึกอบรมและอื่นๆ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0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มุ่งเน้นฉันทามติ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Consensus Oriented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ือ การหาข้อตกลงทั่วไปภายในกลุ่มผู้มีส่วนได้ส่วนเสียที่เกี่ยวข้อง ซึ่งเป็นข้อตกลงที่เกิดจากการใช้กระบวนการเพื่อหาข้อคิดเห็นจากกลุ่มบุคคลที่ได้รับประโยชน์และเสียประโยชน์ โดยเฉพาะกลุ่มที่ได้รับผลกระทบโดยตรงซึ่งต้องไม่มีข้อคัดค้านที่ยุติไม่ได้ในประเด็นที่สำคัญ โดยฉันทามติไม่จำเป็นต้องหมายความว่าเป็นความเห็นพ้องโดยเอกฉันท์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สภาสถาบันปฏิบัติหน้าที่ตามที่กฎหมายกำหนดครบถ้วนและมีการประเมินตนเองตามหลักเกณฑ์ที่กำหนดล่วงหน้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ู้บริหารมีวิสัยทัศน์ กำหนดทิศทางการดำเนินงาน และสามารถถ่ายทอดไปยังบุคลากรทุกระดับมีความสามารถในการวางแผนกลยุทธ์ มีการนำข้อมูลสารสนเทศเป็นฐานในการปฏิบัติงานและพัฒนา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ู้บริหารมีการกำกับ ติดตามและประเมินผลการดำเนินงานตามที่มอบหมาย รวมทั้งสามารถสื่อสารแผนและผลการดำเนินงานของสถาบันไปยังบุคลากรใน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ู้บริหารสนับสนุนให้บุคลากรในสถาบันมีส่วนร่วมในการบริหารจัดการ ให้อำนาจในการตัดสินใจแก่บุคลากรตามความเหมาะสม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ู้บริหารถ่ายทอดความรู้และส่งเสริมพัฒนาผู้ร่วมงาน เพื่อให้สามารถทำงานบรรลุวัตถุประสงค์ของสถาบันเต็มตามศักยภาพ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ู้บริหารบริหารงานด้วยหลักธรรมาภิบาล โดยคำนึงถึงประโยชน์ของสถาบันและผู้มีส่วนได้ส่วนเสีย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7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สภาสถาบันประเมินผลการบริหารงานของสถาบันและผู้บริหารนำผลการประเมินไปปรับปรุงการบริหารงานอย่างเป็นรูปธรรม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หมายเหต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12"/>
        <w:ind w:left="0"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ากจะประเมินผ่านเกณฑ์การประเมินมาตรฐานข้อที่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้น ต้องแสดงข้อมูลการบริหารงานตามหลัก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 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ธรรมาภิบาลครบถ้วนทั้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ระการ ตามนิยามศัพท์ที่ระบุไว้ ซึ่งสอดคล้องเป็นไปตามเกณฑ์ของ สมศ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ในระดับ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ถาบัน หมายถึง คณะกรรมการประจำ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ถาบัน</w:t>
      </w:r>
    </w:p>
    <w:p>
      <w:pPr>
        <w:pStyle w:val="Normal"/>
        <w:autoSpaceDE w:val="false"/>
        <w:spacing w:lineRule="auto" w:line="312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6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7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312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ภาวะผู้นำของสภาสถาบันและผู้บริหารทุกระดับของ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ในรอบ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ีการศึกษาจัดเก็บข้อมูล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Style w:val="PageNumber"/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686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บริหารท่าพระจันทร์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>0-2613-</w:t>
      </w:r>
      <w:r>
        <w:rPr>
          <w:rFonts w:cs="Cordia New" w:ascii="Cordia New" w:hAnsi="Cordia New"/>
          <w:sz w:val="30"/>
          <w:szCs w:val="30"/>
          <w:lang w:val="th-TH"/>
        </w:rPr>
        <w:t>2003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ิ่นนภา  ศรีธัญรัตน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7.2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การพัฒนาสถาบันสู่สถาบันเรียนรู้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ระบวนการ 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าตรฐานการอุดมศึกษาข้อที่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ำหนดให้สถาบันมีการสร้างและพัฒนาสังคมฐานความรู้และสังคมแห่งการเรียนรู้ ซึ่งต้องมีการจัดการความรู้เพื่อมุ่งสู่สถาบันแห่งการเรียนรู้ โดยมีการรวบรวมองค์ความรู้ที่มีอยู่ในสถาบันซึ่งกระจัดกระจายอยู่ในตัวบุคคลหรือเอกสารมาพัฒนาให้เป็นระบบ เพื่อให้ทุกคนในสถาบันสามารถเข้าถึงความรู้ และพัฒนาตนเองให้เป็นผู้รู้ รวมทั้งปฏิบัติงานได้อย่างมีประสิทธิภาพ อันจะส่งผลให้สถาบันอุดมศึกษามีความสามารถในเชิงแข่งขันสูงสุด กระบวนการในการบริหารจัดการความรู้ในสถาบัน ประกอบด้วย การระบุความรู้ การคัดเลือก การรวบรวม การจัดเก็บความรู้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ารเข้าถึงข้อมูล และการแลกเปลี่ยนความรู้ทั้งภายในและภายนอกสถาบัน การสร้างบรรยากาศและวัฒนธรรมการเรียนรู้ภายในสถาบัน การกำหนดแนววิธีปฏิบัติงาน ตลอดจนการใช้เทคโนโลยีสารสนเทศเพื่อเพิ่มประสิทธิภาพการบริหารจัดการความรู้ในสถาบันให้ดียิ่งขึ้น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การกำหนดประเด็นความรู้และเป้าหมายของการจัดการความรู้ที่สอดคล้องกับแผนกลยุทธ์ของสถาบันอย่างน้อยครอบคลุมพันธกิจด้านการผลิตบัณฑิตและด้านการวิจัย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ำหนดบุคลากรกลุ่มเป้าหมายที่จะพัฒนาความรู้และทักษะด้านการผลิตบัณฑิตและด้านการวิจัยอย่างชัดเจนตามประเด็นความรู้ที่กำหนดในข้อ </w:t>
      </w:r>
      <w:r>
        <w:rPr>
          <w:rFonts w:eastAsia="CordiaNew-Bold;Arial Unicode MS" w:cs="Cordia New" w:ascii="Cordia New" w:hAnsi="Cordia New"/>
          <w:sz w:val="30"/>
          <w:szCs w:val="30"/>
        </w:rPr>
        <w:t>1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ีการแบ่งปันและแลกเปลี่ยนเรียนรู้จากความรู้ ทักษะของผู้มีประสบการณ์ตรง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(tacit knowledge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เพื่อค้นหาแนวปฏิบัติที่ดีตามประเด็นความรู้ที่กำหนดในข้อ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และเผยแพร่ไปสู่บุคลากรกลุ่มเป้าหมายที่กำหนด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ีการรวบรวมความรู้ตามประเด็นความรู้ที่กำหนดในข้อ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ทั้งที่มีอยู่ในตัวบุคคลและแหล่งเรียนรู้อื่นๆ ที่เป็นแนวปฏิบัติที่ดีมาพัฒนาและจัดเก็บอย่างเป็นระบบโดยเผยแพร่ออกมาเป็นลายลักษณ์อักษร </w:t>
      </w:r>
      <w:r>
        <w:rPr>
          <w:rFonts w:eastAsia="CordiaNew-Bold;Arial Unicode MS" w:cs="Cordia New" w:ascii="Cordia New" w:hAnsi="Cordia New"/>
          <w:sz w:val="30"/>
          <w:szCs w:val="30"/>
        </w:rPr>
        <w:t>(explicit knowledge)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ีการนำความรู้ที่ได้จากการจัดการความรู้ในปีการศึกษาปัจจุบันหรือปีการศึกษาที่ผ่านมาที่เป็นลายลักษณ์อักษร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(explicit knowledge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และจากความรู้ ทักษะของผู้มีประสบการณ์ตรง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(tacit knowledge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ที่เป็นแนวปฏิบัติที่ดีมาปรับใช้ในการปฏิบัติงานจริง</w:t>
      </w:r>
    </w:p>
    <w:p>
      <w:pPr>
        <w:pStyle w:val="Normal"/>
        <w:autoSpaceDE w:val="false"/>
        <w:spacing w:lineRule="auto" w:line="312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6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ารพัฒนาสถาบันสู่สถาบันเรียนรู้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ในรอบปีการศึกษาจัดเก็บข้อมูล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/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บริหารทรัพยากรมนุษย์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>0-2564-4440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่อ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01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ab/>
        <w:tab/>
        <w:tab/>
        <w:tab/>
        <w:tab/>
      </w:r>
      <w:r>
        <w:rPr>
          <w:rFonts w:cs="Cordia New" w:ascii="Cordia New" w:hAnsi="Cordia New"/>
          <w:color w:val="000000"/>
          <w:sz w:val="30"/>
          <w:szCs w:val="30"/>
        </w:rPr>
        <w:t xml:space="preserve">  </w:t>
      </w:r>
      <w:r>
        <w:rPr>
          <w:rFonts w:cs="Cordia New" w:ascii="Cordia New" w:hAnsi="Cordia New"/>
          <w:color w:val="000000"/>
          <w:sz w:val="30"/>
          <w:szCs w:val="30"/>
        </w:rPr>
        <w:t xml:space="preserve"> 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ฝ่ายวิชาการ  โทร</w:t>
      </w:r>
      <w:r>
        <w:rPr>
          <w:rFonts w:cs="Cordia New" w:ascii="Cordia New" w:hAnsi="Cordia New"/>
          <w:color w:val="000000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 xml:space="preserve">0-2564-4440-79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014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ab/>
        <w:tab/>
        <w:tab/>
        <w:tab/>
        <w:tab/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 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บริการวิชาการและ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เบญจวรรณ เนาวประสิทธิ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7.3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ระบบสารสนเทศเพื่อการบริหารและการตัดสินใจ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ระบวนการ  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สถาบันควรมีการพัฒนาระบบสารสนเทศเพื่อการบริหารและการตัดสินใจที่สอดรับกับนโยบายและการวางแผนระดับสถาบัน เพื่อให้เป็นระบบที่สมบูรณ์สามารถเชื่อมโยงกับทุกหน่วยงานที่เกี่ยวข้องทั้งภายในและภายนอก เป็นระบบที่ใช้งานได้ทั้งเพื่อการบริหาร การวางแผนและการตัดสินใจของผู้บริหารทุกระดับ เพื่อการปฏิบัติงานตามภารกิจทุกด้านของบุคลากร เพื่อการติดตามตรวจสอบและประเมินการดำเนินงาน ตลอดจนเพื่อการปรับปรุงและพัฒนาสถาบัน ทั้งนี้ ระบบดังกล่าวต้องมีความสะดวกในการใช้งานโดยประเมินจากความ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     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พึงพอใจของผู้ใช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ระบบสารสนเทศ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หมายถึง ระบบที่ทำหน้าที่ในการรวบรวมข้อมูลเข้ามาทำ การประมวลผลรวมทั้งการวิเคราะห์เพื่อจัดทำเป็นสารสนเทศในรูปแบบต่าง ๆ และนำส่งไปยังผู้ที่มีสิทธิได้รับสารสนเทศเพื่อใช้ในการปฏิบัติงาน การบริหาร หรือการตัดสินใจ โดยมีคอมพิวเตอร์ รวมทั้งอุปกรณ์ต่าง ๆ เป็นเครื่องมือสนับสนุนการทำงานของระบบสารสนเทศ ระบบสารสนเทศในองค์การมีหลายประเภทในแต่ละประเภทมีได้หลายระบบ ทั้งนี้ เพื่อตอบสนองวัตถุประสงค์เฉพาะด้านในการทำงานที่แตกต่างกันออกไป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ีแผนระบบสารสนเทศ </w:t>
      </w:r>
      <w:r>
        <w:rPr>
          <w:rFonts w:eastAsia="CordiaNew-Bold;Arial Unicode MS" w:cs="Cordia New" w:ascii="Cordia New" w:hAnsi="Cordia New"/>
          <w:sz w:val="30"/>
          <w:szCs w:val="30"/>
        </w:rPr>
        <w:t>(Information System Pl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สารสนเทศเพื่อการบริหารและการตัดสินใจตามพันธกิจของสถาบัน โดยอย่างน้อยต้องครอบคลุมการจัดการเรียนการสอน การวิจัย การบริหารจัดการ และการเงิน และสามารถนำไปใช้ในการดำเนิน งานประกันคุณ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การประเมินความพึงพอใจของผู้ใช้ระบบสารสน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การนำผลการประเมินความพึงพอใจของผู้ใช้ระบบสารสนเทศมาปรับปรุงระบบสารสน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การส่งข้อมูลผ่านระบบเครือข่ายของหน่วยงานภายนอกที่เกี่ยวข้องตามที่กำหนด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6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288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288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288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288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288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31"/>
        <w:spacing w:lineRule="auto" w:line="312" w:before="0" w:after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สารสนเทศเพื่อการบริหารและการตัดสินใจ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ในรอบปีการศึกษาจัดเก็บข้อมูล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/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686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ฝ่ายวางแผนและการคลัง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51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ab/>
        <w:tab/>
        <w:tab/>
        <w:tab/>
        <w:tab/>
        <w:tab/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ประมวลข้อมูลเพื่อการศึกษาและการพัฒนา  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 xml:space="preserve">โทร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-79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950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ิ่นนภา  ศรีธัญรัตน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7.4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ระบบบริหารความเสี่ยง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ระบวนการ 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เพื่อให้สถาบันอุดมศึกษามีระบบบริหารความเสี่ยง โดยการบริหารและควบคุมปัจจัย กิจกรรม และกระบวนการดำเนินงานที่อาจเป็นมูลเหตุของความเสียหาย </w:t>
      </w:r>
      <w:r>
        <w:rPr>
          <w:rFonts w:eastAsia="CordiaNew-Bold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ทั้งในรูปของตัวเงิน หรือไม่ใช่ตัวเงิน เช่น ชื่อเสียง และการฟ้องร้องจากการไม่ปฏิบัติตามกฎหมาย ระเบียบ ข้อบังคับ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ประสิทธิภาพ ประสิทธิผล หรือความคุ้มค่า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เพื่อให้ระดับความเสี่ยง และขนาดของความเสียหายที่จะเกิดขึ้นในอนาคตอยู่ในระดับที่ยอมรับและควบคุมได้ โดยคำนึงถึงการเรียนรู้วิธีการป้องกันจากการคาดการณ์ปัญหาล่วงหน้าและโอกาสในการเกิด เพื่อป้องกันหรือบรรเทาความรุนแรงของปัญหา รวมทั้ง การมีแผนสำรองต่อภาวะฉุกเฉิน เพื่อให้มั่นใจว่าระบบงานต่าง ๆ มีความพร้อมใช้งาน มีการปรับปรุงระบบอย่างต่อเนื่องและทันต่อการเปลี่ยนแปลง เพื่อการบรรลุเป้าหมายของสถาบันตามยุทธศาสตร์หรือกลยุทธ์เป็นสำคัญ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มีการแต่งตั้งคณะกรรมการหรือคณะทำงานบริหารความเสี่ยง โดยมีผู้บริหารระดับสูงและตัวแทนที่รับผิดชอบพันธกิจหลักของสถาบันร่วมเป็นคณะกรรมการหรือคณะทำงา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มีการวิเคราะห์และระบุความเสี่ยง และปัจจัยที่ก่อให้เกิดความเสี่ยงอย่างน้อย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ด้าน ตามบริบทของสถาบัน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ตัวอย่างเช่น</w:t>
      </w:r>
    </w:p>
    <w:p>
      <w:pPr>
        <w:pStyle w:val="Normal"/>
        <w:autoSpaceDE w:val="false"/>
        <w:spacing w:lineRule="auto" w:line="312"/>
        <w:ind w:left="720" w:firstLine="720"/>
        <w:jc w:val="left"/>
        <w:rPr/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ความเสี่ยงด้านทรัพยากร </w:t>
      </w:r>
      <w:r>
        <w:rPr>
          <w:rFonts w:eastAsia="CordiaNew-Bold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ารเงิน งบประมาณ ระบบเทคโนโลยีสารสนเทศ อาคารสถานที่</w:t>
      </w:r>
      <w:r>
        <w:rPr>
          <w:rFonts w:eastAsia="CordiaNew-Bold;Arial Unicode MS" w:cs="Cordia New" w:ascii="Cordia New" w:hAnsi="Cordia New"/>
          <w:sz w:val="30"/>
          <w:szCs w:val="30"/>
        </w:rPr>
        <w:t>)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วามเสี่ยงด้านยุทธศาสตร์ หรือกลยุทธ์ของสถาบัน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วามเสี่ยงด้านนโยบาย กฎหมาย ระเบียบ ข้อบังคับ</w:t>
      </w:r>
    </w:p>
    <w:p>
      <w:pPr>
        <w:pStyle w:val="Normal"/>
        <w:autoSpaceDE w:val="false"/>
        <w:spacing w:lineRule="auto" w:line="312"/>
        <w:ind w:firstLine="144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วามเสี่ยงด้านการปฏิบัติงาน เช่น ความเสี่ยงของกระบวนการบริหารหลักสูตร การบริหารงานวิจัย ระบบงาน ระบบประกันคุณภาพ</w:t>
      </w:r>
    </w:p>
    <w:p>
      <w:pPr>
        <w:pStyle w:val="Normal"/>
        <w:autoSpaceDE w:val="false"/>
        <w:spacing w:lineRule="auto" w:line="312"/>
        <w:ind w:firstLine="1440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วามเสี่ยงด้านบุคลากรและความเสี่ยงด้านธรรมาภิบาล โดยเฉพาะจรรยาบรรณของอาจารย์และบุคลากร</w:t>
      </w:r>
    </w:p>
    <w:p>
      <w:pPr>
        <w:pStyle w:val="31"/>
        <w:spacing w:lineRule="auto" w:line="312" w:before="0" w:after="0"/>
        <w:ind w:left="1620" w:hanging="18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วามเสี่ยงจากเหตุการณ์ภายนอก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ื่น ๆ ตามบริบท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cs="Cordia New"/>
          <w:sz w:val="30"/>
          <w:sz w:val="30"/>
          <w:szCs w:val="30"/>
        </w:rPr>
        <w:t>มีการประเมินโอกาสและผลกระทบของความเสี่ยงและจัดลำดับความเสี่ยงที่ได้จากการวิเคราะห์ใ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ข้อ </w:t>
      </w:r>
      <w:r>
        <w:rPr>
          <w:rFonts w:cs="Cordia New" w:ascii="Cordia New" w:hAnsi="Cordia New"/>
          <w:sz w:val="30"/>
          <w:szCs w:val="30"/>
        </w:rPr>
        <w:t>2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cs="Cordia New"/>
          <w:sz w:val="30"/>
          <w:sz w:val="30"/>
          <w:szCs w:val="30"/>
        </w:rPr>
        <w:t>มีการจัดทำแผนบริหารความเสี่ยงที่มีระดับความเสี่ยงสูง และดำเนินการตามแผ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cs="Cordia New"/>
          <w:sz w:val="30"/>
          <w:sz w:val="30"/>
          <w:szCs w:val="30"/>
        </w:rPr>
        <w:t xml:space="preserve">มีการติดตาม และประเมินผลการดำเนินงานตามแผน และรายงานต่อสภาสถาบันเพื่อพิจารณาอย่างน้อยปีละ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ครั้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cs="Cordia New"/>
          <w:sz w:val="30"/>
          <w:sz w:val="30"/>
          <w:szCs w:val="30"/>
        </w:rPr>
        <w:t>มีการนำผลการประเมิน และข้อเสนอแนะจากสภาสถาบันไปใช้ในการปรับแผนหรือวิเคราะห์ความเสี่ยงในรอบปีถัดไป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คะแนนการประเมินจะเท่ากับ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0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หากพบว่าเกิดเหตุการณ์ร้ายแรงขึ้นภายในสถาบันในรอบปีการประเมิน ที่ส่งผลกระทบต่อชีวิตและความปลอดภัยของนักศึกษา คณาจารย์ บุคลากร หรือต่อชื่อเสียงภาพลักษณ์ หรือต่อความมั่นคงทางการเงินของสถาบัน </w:t>
      </w:r>
      <w:r>
        <w:rPr>
          <w:rFonts w:ascii="Cordia New" w:hAnsi="Cordia New" w:eastAsia="CordiaNew-Bold;Arial Unicode MS" w:cs="Cordia New"/>
          <w:sz w:val="30"/>
          <w:sz w:val="30"/>
          <w:szCs w:val="30"/>
          <w:u w:val="single"/>
        </w:rPr>
        <w:t>อันเนื่องมาจากความบกพร่องของสถาบันในการควบคุม หรือจัดการกับความเสี่ยง หรือปัจจัยเสี่ยงที่ไม่มีประสิทธิภาพเพียงพอ โดยมีหลักฐานประกอบที่ชัดเจ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ตัวอย่างความเสี่ยงร้ายแรงที่ให้ผลประเมินเป็นศูนย์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(0)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ะแนน เช่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เสียชีวิตและถูกทำร้ายร่างกายหรือจิตใจอย่างรุนแรงของนักศึกษา คณาจารย์ บุคลากรภายในสถาบัน ทั้งๆ ที่อยู่ในวิสัยที่สถาบันสามารถป้องกันหรือลดผลกระทบในเหตุการณ์ที่เกิดขึ้นได้ แต่ไม่พบแผนการจัดการความเสี่ยงหรือไม่พบความพยายามของสถาบันในการระงับเหตุการณ์ดังกล่าว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ถาบันหรือหน่วยงานเสื่อมเสียชื่อเสียงหรือมีภาพลักษณ์ที่ไม่ดี อันเนื่องมาจากปัจจัยต่างๆ เช่น คณาจารย์ นักวิจัยหรือบุคลากรขาดจริยธรรม จรรยาบรรณ การไม่ปฏิบัติตามมาตรฐานหรือกฎกระทรวง และเกิดเป็นข่าวปรากฏให้เห็นตามสื่อต่าง เช่น หนังสือพิมพ์ ข่าว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online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ป็นต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ถาบันหรือหน่วยงานขาดสภาพคล่องในด้านการเงินจนทำให้ต้องปิดหลักสูตรหรือไม่สามารถปฏิบัติตามเกณฑ์มาตรฐานหลักสูตรระดับอุดมศึกษาของสำนักงานคณะกรรมการการอุดมศึกษาได้ส่งผลกระทบต่อนักศึกษาปัจจุบันที่เรียนอยู่อย่างรุนแร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**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ากมีคณะใดคณะหนึ่งได้คะแนนการประเมินเป็นศูนย์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0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แล้ว สถาบันก็จะได้คะแนนการประเมินเป็นศูนย์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(0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ด้วยเช่นกัน หากเป็นไปตามเงื่อนไขที่กล่าวไว้ข้างต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การไม่เข้าข่ายที่ทำให้ผลการประเมินได้คะแนนเป็นศูนย์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(0)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ได้แก่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ถาบันมีการวิเคราะห์และจัดทำแผนบริหารความเสี่ยงเชิงป้องกัน หรือมีแผนรองรับเพื่อลดผลกระทบสำหรับความเสี่ยงที่ทำให้เกิดเรื่องร้ายแรงดังกล่าวไว้ล่วงหน้า และดำเนินการตามแผ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ป็นเหตุสุดวิสัย อยู่นอกเหนือการบริหารจัดการ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ควบคุมหรือการป้องกัน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หตุการณ์ร้ายแรงดังกล่าวมีความรุนแรงที่ลดน้อยลงมากจากแผนรองรับผลกระทบที่ได้กำหนดไว้ล่วงหน้า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31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</w:t>
      </w:r>
      <w:r>
        <w:rPr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ขอบเขตข้อมูลที่จัดเก็บ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บริหารความเสี่ยง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ในรอบปีการศึกษาจัดเก็บข้อมูล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พฤษภาคมของปีถัดไป 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/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70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รับผิดชอบตัวบ่งชี้ระดับมหาวิทยาลัย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ฝ่ายวางแผนและการคลัง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85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คุณเบญจวรรณ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เนาวประสิทธิ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สมศ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12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การปฏิบัติตามบทบาทหน้าที่ของ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ภา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สถาบัน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ลผลิต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่าเฉลี่ย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91" w:leader="none"/>
        </w:tabs>
        <w:spacing w:lineRule="auto" w:line="312"/>
        <w:ind w:left="-19" w:firstLine="728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สภาสถาบันอุดมศึกษาถือเป็นองค์กรหลักของสถาบันอุดมศึกษาที่ต้องมีบทบาทสำคัญในการกำหนดนโยบาย กรอบทิศทางการดำเนินงานตามอัตลักษณ์ของสถาบันอุดมศึกษา กำหนดระบบกลไกและกระบวนการที่เป็นรูปธรรมในการบริหารจัดการเพื่อให้เกิดการกำกับดูแลและขับเคลื่อนสถาบันอุดมศึกษา รวมทั้งการควบคุมและตรวจสอบการดำเนินงานของสถาบันอุดมศึกษาให้เกิดประสิทธิภาพ ประสิทธิผล และการพัฒนาสถาบันอย่างยั่งยืน</w:t>
      </w:r>
    </w:p>
    <w:p>
      <w:pPr>
        <w:pStyle w:val="Normal"/>
        <w:spacing w:lineRule="auto" w:line="312"/>
        <w:ind w:left="-19" w:firstLine="72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การประเมินผลความสำเร็จในการปฏิบัติตามบทบาทหน้าที่ของสภาสถาบันจะมุ่งเน้นการประเมินคุณภาพในการกำหนดทิศทางกำกับดูแลและขับเคลื่อนการดำเนินงานของสถาบันอุดมศึกษาตามหน้าที่และบทบาทของสภาสถาบัน การบริหารและการจัดการตามหลักธรรมาภิบาล และการดำเนินงานตามมติการประชุมสภาสถาบันอุดมศึกษา</w:t>
      </w:r>
    </w:p>
    <w:p>
      <w:pPr>
        <w:pStyle w:val="Normal"/>
        <w:tabs>
          <w:tab w:val="clear" w:pos="720"/>
          <w:tab w:val="left" w:pos="1246" w:leader="none"/>
        </w:tabs>
        <w:spacing w:lineRule="auto" w:line="288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1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อกสารหรือหลักฐานที่แสดงรายละเอียดการกำหนดหรือทบทวนนโยบายการกำกับดูแลสถาบันอุดมศึกษา รวมทั้งทบทวนกรอบทิศทางการดำเนินงานของสถาบันอุดมศึกษาตามหน้าที่และบทบาทของสภาสถาบันอุดมศึกษา 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2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รายละเอียดการดำเนินการตามระบบการกำกับดูแลสถาบัน อุดมศึกษา โดยมีเอกสารหรือหลักฐานหรือรายงานหรือบันทึกการประชุมที่แสดงให้เห็นว่าสภาสถาบัน ได้กำหนดให้มีกระบวนการที่เป็นรูปธรรมในการจัดการเพื่อให้เกิดการควบคุมและตรวจสอบการดำเนินงานของสถาบันอุดมศึกษา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3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ให้เห็นว่าสภาสถาบันมีการติดตามผลการดำเนินงานสำคัญ อาทิ ด้านนโยบายและแผน ด้านการบริหารงานบุคคล ด้านการเงินและงบประมาณ โดยเฉพาะการดำเนินงานตามภารกิจหลักของสถาบันอุดมศึกษาที่เป็นมติสภาสถาบัน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4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ให้เห็นถึงนโยบายของสภาสถาบันที่กำหนดให้มีระบบการประเมินตนเอง และมีการดำเนินงานตามระบบนั้น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</w:t>
        <w:tab/>
      </w:r>
      <w:r>
        <w:rPr>
          <w:rFonts w:ascii="Cordia New" w:hAnsi="Cordia New" w:cs="Cordia New"/>
          <w:sz w:val="30"/>
          <w:sz w:val="30"/>
          <w:szCs w:val="30"/>
        </w:rPr>
        <w:t>รายงานการประชุมสภาสถาบันอุดมศึกษาที่ผ่านมา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6.</w:t>
        <w:tab/>
      </w:r>
      <w:r>
        <w:rPr>
          <w:rFonts w:ascii="Cordia New" w:hAnsi="Cordia New" w:cs="Cordia New"/>
          <w:sz w:val="30"/>
          <w:sz w:val="30"/>
          <w:szCs w:val="30"/>
        </w:rPr>
        <w:t>รายงานการสังเคราะห์มติหรือนโยบาย รวมทั้งผลกระทบที่เกิดขึ้นจากการตัดสินใจของสภาสถาบัน อุดมศึกษา</w:t>
      </w:r>
    </w:p>
    <w:p>
      <w:pPr>
        <w:pStyle w:val="Normal"/>
        <w:tabs>
          <w:tab w:val="clear" w:pos="720"/>
          <w:tab w:val="left" w:pos="1080" w:leader="none"/>
          <w:tab w:val="left" w:pos="1246" w:leader="none"/>
        </w:tabs>
        <w:spacing w:lineRule="auto" w:line="288"/>
        <w:ind w:firstLine="72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7.</w:t>
        <w:tab/>
      </w:r>
      <w:r>
        <w:rPr>
          <w:rFonts w:ascii="Cordia New" w:hAnsi="Cordia New" w:cs="Cordia New"/>
          <w:sz w:val="30"/>
          <w:sz w:val="30"/>
          <w:szCs w:val="30"/>
        </w:rPr>
        <w:t>เอกสารอื่นๆ ที่เกี่ยวข้อง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-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6.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Style20"/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ใช้ค่าคะแนนผลการประเมินผลการดำเนินงานของสภาสถาบัน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เต็ม </w:t>
      </w:r>
      <w:r>
        <w:rPr>
          <w:rFonts w:cs="Cordia New" w:ascii="Cordia New" w:hAnsi="Cordia New"/>
          <w:sz w:val="30"/>
          <w:szCs w:val="30"/>
        </w:rPr>
        <w:t xml:space="preserve">5) </w:t>
      </w:r>
    </w:p>
    <w:p>
      <w:pPr>
        <w:pStyle w:val="Style20"/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ในกรณีที่เป็น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ถาบัน ใช้ค่าคะแนนผลการประเมินผลการดำเนินงานของคณะกรรมการประจำ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ถาบัน</w:t>
      </w:r>
    </w:p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31"/>
        <w:spacing w:lineRule="auto" w:line="312" w:before="0" w:after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ารปฏิบัติตามบทบาทหน้าที่ของสภา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คณะกรรมการประจำคณะ</w:t>
      </w:r>
      <w:r>
        <w:rPr>
          <w:rFonts w:cs="Cordia New" w:ascii="Cordia New" w:hAnsi="Cordia New"/>
          <w:sz w:val="30"/>
          <w:szCs w:val="30"/>
          <w:lang w:val="th-TH"/>
        </w:rPr>
        <w:t>/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ำนัก</w:t>
      </w:r>
      <w:r>
        <w:rPr>
          <w:rFonts w:cs="Cordia New" w:ascii="Cordia New" w:hAnsi="Cordia New"/>
          <w:sz w:val="30"/>
          <w:szCs w:val="30"/>
          <w:lang w:val="th-TH"/>
        </w:rPr>
        <w:t>/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ในรอบปีการศึกษาจัดเก็บข้อมูล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/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709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บริหารท่าพระจันทร์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>0-2613-</w:t>
      </w:r>
      <w:r>
        <w:rPr>
          <w:rFonts w:cs="Cordia New" w:ascii="Cordia New" w:hAnsi="Cordia New"/>
          <w:sz w:val="30"/>
          <w:szCs w:val="30"/>
          <w:lang w:val="th-TH"/>
        </w:rPr>
        <w:t>2003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ิ่นนภา  ศรีธัญรัตน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31"/>
        <w:spacing w:lineRule="auto" w:line="312" w:before="0" w:after="0"/>
        <w:ind w:left="1620" w:hanging="16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ตัวบ่งชี้สมศ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1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3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 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การปฏิบัติตามบทบาทหน้าที่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ของผู้บริหารสถาบัน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ผลผลิต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่าเฉลี่ย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rFonts w:ascii="Cordia New" w:hAnsi="Cordia New" w:cs="Cordia New"/>
          <w:color w:val="000000"/>
          <w:spacing w:val="-6"/>
          <w:sz w:val="30"/>
          <w:szCs w:val="30"/>
        </w:rPr>
      </w:pP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>การประเมินผลตามหน้าที่และบทบาทของ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การบริหารและการจัดการให้บรรลุผลสำเร็จตามแผนกลยุทธ์และแผนปฏิบัติงานประจำปีของสถาบันอุดมศึกษา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จะมุ่งเน้นการประเมินคุณภาพของการบริหารงานตามนโยบายของสภาสถาบันอุดมศึกษา ประสิทธิผลของแผนปฏิบัติการประจำปี ความสามารถในการบริหารและการจัดการตามหลักธรรมาภิบาลของผู้บริห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pacing w:val="-6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pacing w:val="-6"/>
          <w:sz w:val="30"/>
          <w:sz w:val="30"/>
          <w:szCs w:val="30"/>
        </w:rPr>
        <w:t>ข้อมูลประกอบการพิจารณา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1.</w:t>
        <w:tab/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>เอกสารหรือหลักฐานที่แสดงรายละเอียดการกำหนดหรือทบทวนนโยบายการกำกับดูแล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รวมทั้งทบทวนกรอบทิศทางการดำเนินงานของสถาบันอุดมศึกษาตามหน้าที่และบทบาทของผู้บริหารสถาบันอุดมศึกษา 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2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รายละเอียดการดำเนินการตามระบบการกำกับดูแลสถาบันอุดมศึกษา โดยมีเอกสารหรือหลักฐานหรือรายงานหรือบันทึกการประชุมที่แสดงให้เห็นว่าผู้บริหารสถาบันได้กำหนดให้มีกระบวนการที่เป็นรูปธรรมในการจัดการเพื่อให้เกิดการควบคุมและตรวจสอบการดำเนินงานของสถาบันอุดมศึกษา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3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ให้เห็นว่าผู้บริหารสถาบันมีการติดตามผลการดำเนินงานสำคัญ เช่น ระบบในด้านนโยบายและแผน ด้านการบริหารงานบุคล ด้านการเงินและงบประมาณ โดยเฉพาะการดำเนินงานตามภารกิจหลักของสถาบันอุดมศึกษาที่เป็นมติสภาสถาบั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4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อกสารหรือหลักฐานที่แสดงให้เห็นถึงนโยบายของสถาบันที่กำหนดให้มีระบบการประเมิน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ผู้บริหารโดยคณะกรรมการที่สภาสถาบันแต่งตั้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มีการดำเนินงานตามระบบนั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</w:t>
        <w:tab/>
      </w:r>
      <w:r>
        <w:rPr>
          <w:rFonts w:ascii="Cordia New" w:hAnsi="Cordia New" w:cs="Cordia New"/>
          <w:sz w:val="30"/>
          <w:sz w:val="30"/>
          <w:szCs w:val="30"/>
        </w:rPr>
        <w:t>รายงานการสังเคราะห์มติหรือนโยบาย รวมทั้งผลกระทบที่เกิดขึ้นจากการตัดสินใจของผู้บริหารสถาบันอุดมศึกษา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 -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>:</w:t>
      </w:r>
    </w:p>
    <w:p>
      <w:pPr>
        <w:pStyle w:val="Style20"/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color w:val="000000"/>
          <w:spacing w:val="-4"/>
          <w:sz w:val="30"/>
          <w:szCs w:val="30"/>
        </w:rPr>
      </w:pP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ใช้ค่าคะแนนการประเมินผลผู้บริหารโดยคณะกรรมการที่สภาสถาบันแต่งตั้ง 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(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คะแนนเต็ม 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5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)</w:t>
      </w:r>
    </w:p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</w:p>
    <w:p>
      <w:pPr>
        <w:pStyle w:val="31"/>
        <w:spacing w:lineRule="auto" w:line="312" w:before="0" w:after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การปฏิบัติตามบทบาทหน้าที่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ของผู้บริหาร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ในรอบปีการศึกษาจัดเก็บข้อมูล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/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eastAsia="Cordia New" w:cs="Cordia New" w:ascii="Cordia New" w:hAnsi="Cordia New"/>
          <w:b/>
          <w:bCs/>
          <w:sz w:val="30"/>
          <w:szCs w:val="30"/>
        </w:rPr>
        <w:t xml:space="preserve">-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>รายงานข้อมูลผลการดำเนินงานตามเกณฑ์มาตรฐานที่กำหนดพร้อมระบุหลักฐานอ้างอิงผลการดำเนินงานในรายงานการประเมินตนเอง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บริหารท่าพระจันทร์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>0-2613-</w:t>
      </w:r>
      <w:r>
        <w:rPr>
          <w:rFonts w:cs="Cordia New" w:ascii="Cordia New" w:hAnsi="Cordia New"/>
          <w:sz w:val="30"/>
          <w:szCs w:val="30"/>
          <w:lang w:val="th-TH"/>
        </w:rPr>
        <w:t>2003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ิ่นนภา  ศรีธัญรัตน์</w:t>
      </w:r>
      <w:r>
        <w:rPr>
          <w:rFonts w:ascii="Cordia New" w:hAnsi="Cordia New" w:cs="Cordia New"/>
          <w:sz w:val="30"/>
          <w:sz w:val="30"/>
          <w:szCs w:val="30"/>
        </w:rPr>
        <w:t xml:space="preserve">  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31"/>
        <w:spacing w:lineRule="auto" w:line="288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มธ</w:t>
      </w:r>
      <w:r>
        <w:rPr>
          <w:rFonts w:cs="Cordia New" w:ascii="Cordia New" w:hAnsi="Cordia New"/>
          <w:b/>
          <w:bCs/>
          <w:sz w:val="30"/>
          <w:szCs w:val="30"/>
        </w:rPr>
        <w:t>.11</w:t>
      </w:r>
      <w:r>
        <w:rPr>
          <w:rFonts w:cs="Cordia New" w:ascii="Cordia New" w:hAnsi="Cordia New"/>
          <w:b/>
          <w:bCs/>
          <w:sz w:val="30"/>
          <w:szCs w:val="30"/>
        </w:rPr>
        <w:t xml:space="preserve">  :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ะบบการพัฒนาบุคลากรสายสนับสนุน</w:t>
      </w:r>
    </w:p>
    <w:p>
      <w:pPr>
        <w:pStyle w:val="31"/>
        <w:spacing w:lineRule="auto" w:line="288" w:before="0" w:after="0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กระบวนการ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หน่วยวัด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31"/>
        <w:spacing w:lineRule="auto" w:line="288" w:before="0" w:after="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คำอธิบายตัวบ่งชี้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คุณภาพของการศึกษาจะเกิดขึ้นได้ถ้าสถานศึกษามีบุคลากรที่มีคุณภาพ สอดคล้องกับพันธกิจและเป้าหมายของสถาบัน องค์กรควรมีการพัฒนาบุคลากรตามสาขาวิชาชีพ และหาวิธีการที่จะธำรงรักษาบุคลากรที่มีประสิทธิภาพให้อยู่กับองค์กรตลอดไป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จรรยาบรรณอาจารย์และบุคลากรสายสนับสนุน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หมายถึง ประมวลความประพฤติที่อาจารย์และบุคลากรสายสนับสนุนพึงปฏิบัติเพื่อรักษา ส่งเสริมเกียรติคุณ ชื่อเสียง และฐานะของอาจารย์และบุคลากรสายสนับสนุนตามที่สภามหาวิทยาลัยกำหนด โดยอาจใช้กรอบแนวทางตามประกาศ ก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รื่องมาตรฐานของจรรยาบรรณที่พึงมีในสถาบันอุดมศึกษา โดยต้องยึดมั่นในหลักการ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ระการ คื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ยึดมั่นและยืนหยัดในสิ่งที่ถูกต้อ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ซื่อสัตย์สุจริตและรับผิดชอบ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ฏิบัติหน้าที่ด้วยความโปร่งใสและสามารถตรวจสอบได้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4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ฏิบัติหน้าที่โดยไม่เลือกปฏิบัติอย่างไม่เป็นธรรม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มุ่งผลสัมฤทธิ์ของงา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ไม่ใช้อำนาจครอบงำผิดทำนองคลองธรรมต่อนักศึกษา และต้องครอบคลุมจรรยาบรรณ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ระการ คื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ตนเอ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วิชาชีพ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การปฏิบัติงา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4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หน่วยงา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ผู้บังคับบัญชา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ผู้ใต้บังคับบัญชา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7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ผู้ร่วมงา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8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จรรยาบรรณต่อนักศึกษาและผู้รับบริการ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9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จรรยาบรรณต่อประชาชน และ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0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จรรยาบรรณต่อสังคม</w:t>
      </w:r>
    </w:p>
    <w:p>
      <w:pPr>
        <w:pStyle w:val="Normal"/>
        <w:autoSpaceDE w:val="false"/>
        <w:spacing w:lineRule="auto" w:line="288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เกณฑมาตรฐาน </w:t>
      </w:r>
      <w:r>
        <w:rPr>
          <w:rFonts w:eastAsia="CordiaNew;Arial Unicode MS" w:cs="Cordia New" w:ascii="Cordia New" w:hAnsi="Cordia New"/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แผนการบริหารและการพัฒนาบุคลากรสายสนับสนุนที่มีการวิเคราะห์ข้อมูลเชิงประจักษ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บริหารและการพัฒนาบุคลากรสายสนับสนุนให้เป็นไปตามแผนที่กำหน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สวัสดิการเสริมสร้างสุขภาพที่ดี และสร้างขวัญและกำลังใจให้บุคลากรสายสนับสนุนสามารถทำงานได้อย่างมีประสิทธิภา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การติดตามให้บุคลากรสายสนับสนุนนำความรูและทักษะที่ไดจากการพัฒนามาใช้ในการ ปฏิบัติงานที่เกี่ยวข้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ให้ความรูด้านจรรยาบรรณอาจารย์และบุคลากรสายสนับสนุน และดูแลควบคุมให้บุคลากรสายสนับสนุนถือปฏิบัต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ประเมินผลความสำเร็จของแผนการบริหารและการพัฒนาบุคลากรสายสนับสนุ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88"/>
        <w:ind w:left="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นำผลการประเมินไปปรับปรุงแผนหรือปรับปรุงการบริหารและการพัฒนาบุคลากรสายสนับสนุ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88"/>
        <w:jc w:val="left"/>
        <w:rPr>
          <w:rFonts w:ascii="Cordia New" w:hAnsi="Cordia New" w:eastAsia="CordiaNew;Arial Unicode MS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หมายเหตุ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หลักฐานสำหรับการประเมินในเกณฑ์มาตรฐานข้อที่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ช่น ผลการประเมิน หรือผลการสำรวจความพึง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อใจของบุคลากร ด้านสวัสดิการ การเสริมสร้างสุขภาพที่ดี และการสร้างขวัญและกำลังใจ หรือหลักฐานเชิงป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ะจักษ์อื่นๆ ที่เชื่อมโยงให้เห็นการทำงานได้ดีขึ้น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 </w:t>
      </w:r>
      <w:r>
        <w:rPr/>
        <w:t xml:space="preserve">: </w:t>
      </w:r>
    </w:p>
    <w:tbl>
      <w:tblPr>
        <w:tblW w:w="885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10"/>
        <w:gridCol w:w="1800"/>
        <w:gridCol w:w="1800"/>
        <w:gridCol w:w="1710"/>
      </w:tblGrid>
      <w:tr>
        <w:trPr>
          <w:trHeight w:val="444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888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7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แหล่งข้อมูล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การพัฒนาบุคลากรสายสนับสนุน ในรอบปีการศึกษาที่จัดเก็บ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</w:rPr>
        <w:t>มิถุนายน</w:t>
      </w:r>
      <w:r>
        <w:rPr>
          <w:rFonts w:cs="Cordia New" w:ascii="Cordia New" w:hAnsi="Cordia New"/>
          <w:sz w:val="30"/>
          <w:szCs w:val="30"/>
        </w:rPr>
        <w:t xml:space="preserve">- 31 </w:t>
      </w:r>
      <w:r>
        <w:rPr>
          <w:rFonts w:ascii="Cordia New" w:hAnsi="Cordia New" w:cs="Cordia New"/>
          <w:sz w:val="30"/>
          <w:sz w:val="30"/>
          <w:szCs w:val="30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spacing w:lineRule="auto" w:line="288"/>
        <w:ind w:firstLine="72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cs="Cordia New" w:ascii="Cordia New" w:hAnsi="Cordia New"/>
          <w:sz w:val="30"/>
          <w:szCs w:val="30"/>
        </w:rPr>
        <w:t>-</w:t>
      </w:r>
    </w:p>
    <w:p>
      <w:pPr>
        <w:pStyle w:val="Normal"/>
        <w:spacing w:lineRule="auto" w:line="288" w:before="60" w:after="60"/>
        <w:ind w:firstLine="72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ข้อมูลผลการดำเนินงานตามเกณฑ์มาตรฐานที่กำหนดพร้อมระบุรายการเอกสารอ้างอิงผลการดำเนินงาน 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รับผิดชอบตัวบ่งชี้ระดับมหาวิทยาลัย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ฝ่ายบริหารทรัพยากรมนุษย์ โทร</w:t>
      </w:r>
      <w:r>
        <w:rPr>
          <w:rFonts w:cs="Cordia New" w:ascii="Cordia New" w:hAnsi="Cordia New"/>
          <w:color w:val="000000"/>
          <w:sz w:val="30"/>
          <w:szCs w:val="30"/>
        </w:rPr>
        <w:t xml:space="preserve">.0-2564-444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่อ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011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 xml:space="preserve">    </w:t>
      </w:r>
      <w:r>
        <w:rPr>
          <w:rFonts w:ascii="Cordia New" w:hAnsi="Cordia New" w:cs="Cordia New"/>
          <w:sz w:val="30"/>
          <w:sz w:val="30"/>
          <w:szCs w:val="30"/>
        </w:rPr>
        <w:t xml:space="preserve">ฝ่ายวิชาการ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ทร</w:t>
      </w:r>
      <w:r>
        <w:rPr>
          <w:rFonts w:cs="Cordia New" w:ascii="Cordia New" w:hAnsi="Cordia New"/>
          <w:color w:val="000000"/>
          <w:sz w:val="30"/>
          <w:szCs w:val="30"/>
        </w:rPr>
        <w:t xml:space="preserve">.0-2564-444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่อ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014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 xml:space="preserve">    </w:t>
      </w:r>
      <w:r>
        <w:rPr>
          <w:rFonts w:ascii="Cordia New" w:hAnsi="Cordia New" w:cs="Cordia New"/>
          <w:sz w:val="30"/>
          <w:sz w:val="30"/>
          <w:szCs w:val="30"/>
        </w:rPr>
        <w:t>สภาอาจารย์ โทร</w:t>
      </w:r>
      <w:r>
        <w:rPr>
          <w:rFonts w:cs="Cordia New" w:ascii="Cordia New" w:hAnsi="Cordia New"/>
          <w:sz w:val="30"/>
          <w:szCs w:val="30"/>
        </w:rPr>
        <w:t xml:space="preserve">.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196-7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>คุณชนันดา ธีญะวุฒิ    โทร</w:t>
      </w:r>
      <w:r>
        <w:rPr>
          <w:rFonts w:cs="Cordia New" w:ascii="Cordia New" w:hAnsi="Cordia New"/>
          <w:sz w:val="30"/>
          <w:szCs w:val="30"/>
        </w:rPr>
        <w:t xml:space="preserve">. 0-2564-4440-79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7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09" w:top="1440" w:footer="163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187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1.8pt;mso-wrap-distance-left:0pt;mso-wrap-distance-right:0pt;mso-wrap-distance-top:0pt;mso-wrap-distance-bottom:0pt;margin-top:0.3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65" w:hanging="945"/>
      </w:pPr>
      <w:rPr>
        <w:b w:val="false"/>
        <w:rFonts w:eastAsia="CordiaNew;Arial Unicode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New;Arial Unicode MS"/>
      <w:b w:val="false"/>
    </w:rPr>
  </w:style>
  <w:style w:type="character" w:styleId="WW8Num6z0">
    <w:name w:val="WW8Num6z0"/>
    <w:qFormat/>
    <w:rPr>
      <w:rFonts w:eastAsia="CordiaNew;Arial Unicode MS"/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เนื้อความ อักขระ"/>
    <w:basedOn w:val="Style14"/>
    <w:qFormat/>
    <w:rPr>
      <w:rFonts w:ascii="Cordia New" w:hAnsi="Cordia New" w:eastAsia="Cordia New" w:cs="Cordia New"/>
      <w:sz w:val="28"/>
    </w:rPr>
  </w:style>
  <w:style w:type="character" w:styleId="3">
    <w:name w:val="เนื้อความ 3 อักขระ"/>
    <w:basedOn w:val="Style14"/>
    <w:qFormat/>
    <w:rPr>
      <w:rFonts w:ascii="Times New Roman" w:hAnsi="Times New Roman" w:eastAsia="Times New Roman" w:cs="Angsana New"/>
      <w:sz w:val="16"/>
      <w:szCs w:val="20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Times New Roman" w:cs="Tahoma"/>
      <w:sz w:val="16"/>
    </w:rPr>
  </w:style>
  <w:style w:type="character" w:styleId="2">
    <w:name w:val="เนื้อความ 2 อักขระ"/>
    <w:basedOn w:val="Style14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8">
    <w:name w:val="ข้อความเชิงอรรถ อักขระ"/>
    <w:basedOn w:val="Style14"/>
    <w:qFormat/>
    <w:rPr>
      <w:rFonts w:ascii="MS Sans Serif;Arial" w:hAnsi="MS Sans Serif;Arial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6:00Z</dcterms:created>
  <dc:creator>QA</dc:creator>
  <dc:description/>
  <cp:keywords/>
  <dc:language>en-US</dc:language>
  <cp:lastModifiedBy>QA</cp:lastModifiedBy>
  <cp:lastPrinted>2011-02-24T09:42:00Z</cp:lastPrinted>
  <dcterms:modified xsi:type="dcterms:W3CDTF">2011-02-24T02:42:00Z</dcterms:modified>
  <cp:revision>60</cp:revision>
  <dc:subject/>
  <dc:title>1</dc:title>
</cp:coreProperties>
</file>