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ารบั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ญภาคผนวก ค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tbl>
      <w:tblPr>
        <w:tblW w:w="923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5812"/>
        <w:gridCol w:w="900"/>
      </w:tblGrid>
      <w:tr>
        <w:trPr>
          <w:tblHeader w:val="true"/>
          <w:trHeight w:val="510" w:hRule="atLeast"/>
        </w:trPr>
        <w:tc>
          <w:tcPr>
            <w:tcW w:w="833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หน้า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ข้อมูลพื้นฐาน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3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จำนวนบุคลากรทุกประเภทจำแนกตามสาย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1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1.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กระบวนการพัฒนาแผ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.1</w:t>
            </w:r>
            <w:r>
              <w:rPr>
                <w:rFonts w:cs="Cordia New" w:ascii="Cordia New" w:hAnsi="Cordia New"/>
                <w:sz w:val="30"/>
                <w:szCs w:val="30"/>
              </w:rPr>
              <w:t>-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ของแผนกลยุทธ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2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.1</w:t>
            </w:r>
            <w:r>
              <w:rPr>
                <w:rFonts w:cs="Cordia New" w:ascii="Cordia New" w:hAnsi="Cordia New"/>
                <w:sz w:val="30"/>
                <w:szCs w:val="30"/>
              </w:rPr>
              <w:t>-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ของแผนปฏิบัติราชการประจำ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3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>4.</w:t>
            </w:r>
            <w:r>
              <w:rPr>
                <w:rFonts w:cs="Cordia New" w:ascii="Cordia New" w:hAnsi="Cordia New"/>
                <w:sz w:val="30"/>
                <w:szCs w:val="30"/>
              </w:rPr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ะบบและกลไกการพัฒนางานวิจัยหรืองานสร้างสรรค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จำนวนนักวิจัยที่ได้รับการพัฒนาศักยภาพด้านงานวิจัยหรืองานสร้างสรรค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4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>4.</w:t>
            </w:r>
            <w:r>
              <w:rPr>
                <w:rFonts w:cs="Cordia New" w:ascii="Cordia New" w:hAnsi="Cordia New"/>
                <w:sz w:val="30"/>
                <w:szCs w:val="30"/>
              </w:rPr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ะบบและกลไกการจัดการความรู้จากงานวิจัยหรืองานสร้างสรรค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5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42" w:hanging="142"/>
              <w:jc w:val="left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จำนวน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ิทธิบัตรและอนุสิทธิบัต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>4.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เงินสนับสนุนงานวิจัยหรืองานสร้างสรรค์ต่อจำนวนอาจารย์ประจำและนักวิจัยประจำ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4.3-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จำนวนเงินสนับสนุนงานวิจัยและงานสร้างสรรค์ภายในสถาบ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6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4.3-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จำนวนเงินสนับสนุนงานวิจัยและงานสร้างสรรค์จากภายนอกสถาบ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7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>.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งานวิจัยหรืองานสร้างสรรค์ที่ได้รับการตีพิมพ์หรือเผยแพร่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8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>.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งานวิจัยหรืองานสร้างสรรค์ที่นำไปใช้ประโยชน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9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>.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ผลงานทางวิชาการที่ได้รับการรับรองคุณภาพ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10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ธ</w:t>
            </w:r>
            <w:r>
              <w:rPr>
                <w:rFonts w:cs="Cordia New" w:ascii="Cordia New" w:hAnsi="Cordia New"/>
                <w:sz w:val="30"/>
                <w:szCs w:val="30"/>
              </w:rPr>
              <w:t>.8</w:t>
            </w:r>
          </w:p>
        </w:tc>
        <w:tc>
          <w:tcPr>
            <w:tcW w:w="5812" w:type="dxa"/>
            <w:tcBorders/>
          </w:tcPr>
          <w:p>
            <w:pPr>
              <w:pStyle w:val="Heading1"/>
              <w:spacing w:before="60" w:after="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้อยละของงานวิจัยที่แล้วเสร็จตามเวลา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11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ind w:right="-10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ธ</w:t>
            </w:r>
            <w:r>
              <w:rPr>
                <w:rFonts w:cs="Cordia New" w:ascii="Cordia New" w:hAnsi="Cordia New"/>
                <w:sz w:val="30"/>
                <w:szCs w:val="30"/>
              </w:rPr>
              <w:t>.9</w:t>
            </w:r>
          </w:p>
        </w:tc>
        <w:tc>
          <w:tcPr>
            <w:tcW w:w="5812" w:type="dxa"/>
            <w:tcBorders/>
          </w:tcPr>
          <w:p>
            <w:pPr>
              <w:pStyle w:val="Heading1"/>
              <w:spacing w:before="60" w:after="60"/>
              <w:rPr/>
            </w:pPr>
            <w:r>
              <w:rPr>
                <w:sz w:val="30"/>
                <w:sz w:val="30"/>
                <w:szCs w:val="30"/>
              </w:rPr>
              <w:t>ร้อยละของงาน</w:t>
            </w:r>
            <w:r>
              <w:rPr>
                <w:sz w:val="30"/>
                <w:sz w:val="30"/>
                <w:szCs w:val="30"/>
              </w:rPr>
              <w:t>วิจัยที่มีการประเมินระดับดี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ธ</w:t>
            </w:r>
            <w:r>
              <w:rPr>
                <w:rFonts w:cs="Cordia New" w:ascii="Cordia New" w:hAnsi="Cordia New"/>
                <w:sz w:val="30"/>
                <w:szCs w:val="30"/>
              </w:rPr>
              <w:t>.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้อยละของโครงการบริการวิชาการที่ไม่เก็บค่าธรรมเนียมต่อโครงการบริการวิชาการทั้งหม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</w:t>
            </w:r>
            <w:r>
              <w:rPr>
                <w:rFonts w:cs="Cordia New" w:ascii="Cordia New" w:hAnsi="Cordia New"/>
                <w:sz w:val="30"/>
                <w:szCs w:val="30"/>
              </w:rPr>
              <w:t>10-</w:t>
            </w:r>
            <w:r>
              <w:rPr>
                <w:rFonts w:cs="Cordia New" w:ascii="Cordia New" w:hAnsi="Cordia New"/>
                <w:sz w:val="30"/>
                <w:szCs w:val="30"/>
              </w:rPr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กิจกรรม</w:t>
            </w: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โครงการที่ผู้รับบริการต้องจ่ายค่าธรรมเนีย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0-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กิจกรรม</w:t>
            </w: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โครงการที่ผู้รับบริการไม่ต้องจ่ายค่าธรรมเนีย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13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>6.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ะบบและกลไกการทำนุบำรุงศิลปะและวัฒนธ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pacing w:before="60" w:after="60"/>
              <w:ind w:left="0" w:hanging="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ายชื่อกิจกรรมในการอนุรักษ์ พัฒนา และสร้างเสริมเอกลักษณ์ ศิลปะและวัฒนธร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14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>8.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ีระบบและกลไกในการจัดสรร การวิเคราะห์ค่าใช้จ่าย การตรวจสอบการเงิน และงบประมาณอย่างมีประสิทธิภาพ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8.1-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ินทรัพย์ถาว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15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8.1-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่าใช้จ่ายทั้งหม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16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8.1-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้อยละของเงินเหลือจ่ายสุทธิต่องบดำเนิน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sz w:val="30"/>
                <w:szCs w:val="30"/>
              </w:rPr>
              <w:t>-17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sectPr>
      <w:type w:val="nextPage"/>
      <w:pgSz w:w="11906" w:h="16838"/>
      <w:pgMar w:left="1134" w:right="1134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8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Cordia New" w:hAnsi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57:00Z</dcterms:created>
  <dc:creator>m60</dc:creator>
  <dc:description/>
  <cp:keywords/>
  <dc:language>en-US</dc:language>
  <cp:lastModifiedBy>QA</cp:lastModifiedBy>
  <cp:lastPrinted>2011-02-24T14:11:00Z</cp:lastPrinted>
  <dcterms:modified xsi:type="dcterms:W3CDTF">2011-02-24T07:12:00Z</dcterms:modified>
  <cp:revision>64</cp:revision>
  <dc:subject/>
  <dc:title>สารบัญภาคผนวก</dc:title>
</cp:coreProperties>
</file>