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Cordia New" w:ascii="Cordia New" w:hAnsi="Cordia New"/>
          <w:b/>
          <w:bCs/>
          <w:sz w:val="30"/>
          <w:szCs w:val="30"/>
        </w:rPr>
        <w:t>3</w:t>
      </w:r>
    </w:p>
    <w:p>
      <w:pPr>
        <w:pStyle w:val="Heading4"/>
        <w:spacing w:lineRule="auto" w:line="288"/>
        <w:rPr/>
      </w:pPr>
      <w:r>
        <w:rPr/>
        <w:t>ตัวอย่างแนวทางปฏิบัติเพื่อให้เป็นไปตามเกณฑ์มาตรฐานด้านกระบวนการ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 w:before="120" w:after="1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กอ</w:t>
      </w:r>
      <w:r>
        <w:rPr>
          <w:rFonts w:cs="Cordia New" w:ascii="Cordia New" w:hAnsi="Cordia New"/>
          <w:b/>
          <w:bCs/>
          <w:sz w:val="30"/>
          <w:szCs w:val="30"/>
        </w:rPr>
        <w:t>.</w:t>
      </w:r>
      <w:r>
        <w:rPr>
          <w:rFonts w:cs="Cordia New" w:ascii="Cordia New" w:hAnsi="Cordia New"/>
          <w:b/>
          <w:bCs/>
          <w:sz w:val="30"/>
          <w:szCs w:val="30"/>
        </w:rPr>
        <w:t xml:space="preserve"> 1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ระบวนการพัฒนาแผน</w:t>
      </w:r>
    </w:p>
    <w:p>
      <w:pPr>
        <w:pStyle w:val="Normal"/>
        <w:autoSpaceDE w:val="false"/>
        <w:spacing w:lineRule="auto" w:line="288" w:before="60" w:after="60"/>
        <w:jc w:val="left"/>
        <w:rPr/>
      </w:pPr>
      <w:r>
        <w:rPr>
          <w:rFonts w:eastAsia="CordiaNew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 xml:space="preserve">มีการจัดทำแผนกลยุทธ์ที่สอดคล้องกับนโยบายของสภาสถาบัน โดยการมีส่วนร่วมของบุคลากรในสถาบัน และได้รับความเห็นชอบจากสภาสถาบัน โดยเป็นแผนที่เชื่อมโยงกับปรัชญาหรือปณิธานและพระราชบัญญัติสถาบัน ตลอดจนสอดคล้องกับจุดเน้นของกลุ่มสถาบันกรอบแผนอุดมศึกษาระยะยาว 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15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 xml:space="preserve">ปี ฉบับที่ 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>2 (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พ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>.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ศ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.2551–2565)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 xml:space="preserve">และแผนพัฒนาการศึกษาระดับอุดมศึกษา ฉบับที่ 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>10 (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พ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>.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ศ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>.2551–2554)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กำหนดปรัชญาหรือปณิธานของสถาบัน หากสถาบันได้กำหนดปรัชญาหรือปณิธานอยู่แล้วตั้งแต่เริ่มต้น สถาบันควรทบทวนว่าปรัชญาหรือปณิธานยังมีความเหมาะสมกับสภาพการณ์ในปัจจุบันของสถาบันหรือไม่ หากเหมาะสมต้องดำเนินการให้แน่ใจว่าสมาชิกในสถาบันและผู้มีส่วนเกี่ยวข้องได้รับทราบโดยทั่วก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หากต้องมีการปรับแก้ปรัชญาหรือปณิธานของสถาบันตามสภาพการณ์ที่เปลี่ยนไป ควรเป็นการกำหนดปรัชญาหรือปณิธานร่วมกันทั้งผู้บริหาร อาจารย์และเจ้าหน้าที่ เพื่อเป็นที่ยอมรับของทุกฝ่าย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อันจะนำไปสู่ความร่วมมือร่วมใจกันปฏิบัติงานให้บรรลุผลตามปรัชญาหรือปณิธานที่ได้กำหนดร่วมกัน และได้รับความเห็นชอบจากสภา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พัฒนาแผนกลยุทธ์ให้สอดคล้องกับปรัชญาหรือปณิธานและนโยบายของสภาสถาบัน พระราชบัญญัติสถาบัน จุดเน้นของสถาบัน และแผนอุดมศึกษาระยะยาว รวมทั้งหลักการและมาตรฐานต่าง ๆ ที่เกี่ยวข้อง โดยทำตารางวิเคราะห์ให้ชัดเจนว่าปรัชญาหรือปณิธานและนโยบายของสภาสถาบันและกลยุทธ์สอดคล้องกันในประเด็นใด อย่างไร หากมีประเด็นที่ไม่สอดคล้องควรพิจารณาปรับแก้ให้สอดคล้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4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จัดตั้งคณะกรรมการจัดทำแผนกลยุทธ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strategy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เพื่อนำสถาบันไปสู่ความสำเร็จที่พึงประสงค์ ประกอบด้วย วิสัยทัศน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vision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พันธกิจ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mission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เป้าประสงค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goal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และวัตถุประสงค์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objective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คณะกรรมการควรวิเคราะห์จุดแข็ง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strength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จุดอ่อ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weakness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โอกาส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>(opportunity)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และภัยคุกคาม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threat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เพื่อนำไปสู่การกำหนดกลยุทธ์ที่ชัดเจนและครอบคลุมทุกภารกิจของสถาบัน อันได้แก่ การเรียนการสอน การวิจัย การบริการทางวิชาการแก่สังคม และการทำนุบำรุงศิลปะและวัฒนธรรม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วิสัยทัศน์และแผนกลยุทธ์ที่สถาบันกำหนดควรผ่านการประชาพิจารณ์ร่วมกันจากทั้งผู้บริหาร อาจารย์และเจ้าหน้าที่ เพื่อให้เกิดการยอมรับของทุกฝ่าย อันจะนำไปสู่ความร่วมมือร่วมใจกันปฏิบัติงานให้บรรลุผลตามความมุ่งหวังของสถาบัน และได้รับความเห็นชอบจากสภา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ถ่ายทอดแผนกลยุทธ์ระดับสถาบันไปสู่ทุกหน่วยงานภายใ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ชี้แจงทำความเข้าใจกับผู้บริหารหน่วยงานย่อยภายในถึงวิสัยทัศน์ กลยุทธ์และเป้าหมายของกลยุทธ์ และมีการกำหนดหน่วยงานภายในรับผิดชอบดำเนินงานตามแผนกลยุทธ์อย่างเป็นทางการ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กำหนดเป้าหมายในการดำเนินงานตามแผนกลยุทธ์ของแต่ละหน่วยงานภายในและมีการมอบหมายอย่างเป็นทางการ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 xml:space="preserve">มีกระบวนการแปลงแผนกลยุทธ์เป็นแผนปฏิบัติการประจำปีครบ </w:t>
      </w: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4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พันธกิจ คือ ด้านการเรียนการสอน การวิจัย การบริการทางวิชาการ และการทำนุบำรุงศิลปะและวัฒนธรรม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จัดทำแผนที่กลยุทธ์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Strategic map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เพื่อช่วยในการแปลงแผนกลยุทธ์ไปสู่แผน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ปฏิบัติ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การตามกระบวนการขอ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Balance scorecard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จัดทำรายงานผลการวิเคราะห์ความสอดคล้อง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ระหว่างแผนกลยุทธ์กับแผนปฏิบัติการประจำปีทั้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พันธกิจ คือ ด้านการเรียนการสอน การวิจัย การบริการทางวิชาการ และการทำนุบำรุงศิลปะและวัฒนธรรม</w:t>
      </w:r>
    </w:p>
    <w:p>
      <w:pPr>
        <w:pStyle w:val="Normal"/>
        <w:autoSpaceDE w:val="false"/>
        <w:spacing w:lineRule="auto" w:line="288"/>
        <w:jc w:val="left"/>
        <w:rPr>
          <w:rFonts w:ascii="Cordia New" w:hAnsi="Cordia New" w:eastAsia="CordiaNew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;Arial Unicode MS" w:cs="Cordia New"/>
          <w:b/>
          <w:b/>
          <w:bCs/>
          <w:sz w:val="30"/>
          <w:sz w:val="30"/>
          <w:szCs w:val="30"/>
          <w:lang w:eastAsia="en-US"/>
        </w:rPr>
        <w:t>มีตัวบ่งชี้ของแผนกลยุทธ์ แผนปฏิบัติการประจำปี และค่าเป้าหมายของแต่ละตัวบ่งชี้ เพื่อวัดความสำเร็จของการดำเนินงานตามแผนกลยุทธ์และแผนปฏิบัติราชการประจำปี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จัดทำตัวบ่งชี้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KPI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พร้อมทั้งเป้าหมาย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target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ของแต่ละตัวบ่งชี้ที่จะใช้วัดความสำเร็จของการดำเนินงานตามแผนกลยุทธ์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และแผนปฏิบัติการประจำปี ทั้งนี้ ควรจัดทำพร้อมกับการจัดทำแผนกลยุทธ์ และแผนปฏิบัติการประจำปี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4.2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มีกระบวนการส่งเสริมให้ผู้บริหาร อาจารย์และเจ้าหน้าที่ผู้ที่เกี่ยวข้องในการดำเนินการตาม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ตัวบ่งชี้เข้ามีส่วนร่วมในการจัดทำตัวบ่งชี้และค่าเป้าหมาย เพื่อให้เกิดการยอมรับของทุกฝ่ายอันจะนำไปสู่ความร่วมมือร่วมใจกันปฏิบัติงานให้บรรลุผลตามเป้าหมายที่ได้กำหนดร่วมก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ดำเนินงานตามแผนปฏิบัติการประจำปีครบ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พันธกิจ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4"/>
          <w:sz w:val="30"/>
          <w:szCs w:val="30"/>
        </w:rPr>
      </w:pPr>
      <w:r>
        <w:rPr>
          <w:rFonts w:ascii="Cordia New" w:hAnsi="Cordia New" w:eastAsia="CordiaNew;Arial Unicode MS" w:cs="Cordia New"/>
          <w:spacing w:val="4"/>
          <w:sz w:val="30"/>
          <w:sz w:val="30"/>
          <w:szCs w:val="30"/>
          <w:lang w:eastAsia="en-US"/>
        </w:rPr>
        <w:t xml:space="preserve">สถาบันควรจัดทำปฏิทินการดำเนินงานตามแผนปฏิบัติงานทั้ง </w:t>
      </w:r>
      <w:r>
        <w:rPr>
          <w:rFonts w:eastAsia="CordiaNew;Arial Unicode MS" w:cs="Cordia New" w:ascii="Cordia New" w:hAnsi="Cordia New"/>
          <w:spacing w:val="4"/>
          <w:sz w:val="30"/>
          <w:szCs w:val="30"/>
          <w:lang w:eastAsia="en-US"/>
        </w:rPr>
        <w:t xml:space="preserve">4 </w:t>
      </w:r>
      <w:r>
        <w:rPr>
          <w:rFonts w:ascii="Cordia New" w:hAnsi="Cordia New" w:eastAsia="CordiaNew;Arial Unicode MS" w:cs="Cordia New"/>
          <w:spacing w:val="4"/>
          <w:sz w:val="30"/>
          <w:sz w:val="30"/>
          <w:szCs w:val="30"/>
          <w:lang w:eastAsia="en-US"/>
        </w:rPr>
        <w:t>พันธกิจเพื่อใช้เป็นแนวทางการดำเนินงานและสร้างความเชื่อมั่นว่าได้มีการดำเนินงานตามแผนปฏิบัติงานในเวลาที่เหมาะสม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4"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ติดตามผลการดำเนินงานตามตัวบ่งชี้ของแผนปฏิบัติการประจำปี อย่างน้อยปีละ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ครั้งและรายงานผลต่อผู้บริหารเพื่อพิจารณ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พัฒนาระบบการติดตามการดำเนินงานตามแผนปฏิบัติการว่าเป็นไปตามแผนหรือไม่และควรมีการรายงานผลการดำเนินตามตัวบ่งชี้เทียบกับค่าเป้าหมายเสนอต่อผู้บริหาร ในช่วงเวลาหนึ่ง ๆ เช่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เดือน หรือ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เดือน หากไม่เป็นไปตามแผนควรจะมีการวิเคราะห์ถึงสาเหตุและนำเสนอแนวทางการแก้ไขปรับปรุ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7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ประเมินผลการดำเนินงานตามตัวบ่งชี้ของแผนกลยุทธ์ อย่างน้อยปีละ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ครั้ง และรายงานผลต่อผู้บริหารและสภาสถาบันเพื่อพิจารณ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ประเมินผลการดำเนินงานตามแผนกลยุทธ์โดยการเปรียบเทียบผลของตัวบ่งชี้การดำเนินงานตามแผนกลยุทธ์กับค่าเป้าหมาย และนำผลการประเมินที่ได้บรรจุเข้าวาระเพื่อพิจารณาในที่ประชุมผู้บริหารสถาบันและที่ประชุมสภาสถาบันเป็นประจำอย่างน้อยปีละ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รั้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8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ผลการพิจารณาข้อคิดเห็นและข้อเสนอแนะของสภาสถาบันไปปรับปรุงแผนกลยุทธ์และแผนปฏิบัติการประจำปี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8.1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มีการมอบหมายผู้รับผิดชอบในการดำเนินงานตามข้อเสนอแนะที่ได้รับมา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และมีการจัดทำแผนการปรับปรุงตามข้อเสนอแนะ</w:t>
      </w:r>
    </w:p>
    <w:p>
      <w:pPr>
        <w:pStyle w:val="Normal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8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นำแผนกลยุทธ์และแผนปฏิบัติการประจำปีที่ได้รับการปรับปรุงเสนอสภาสถาบัน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4.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และกลไกการพัฒนางานวิจัยหรืองานสร้างสรรค์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ระบบและกลไกบริหารงานวิจัยหรืองานสร้างสรรค์ เพื่อให้บรรลุเป้าหมายตามแผนด้านการวิจัยของสถาบัน และดำเนินการตามระบบ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ถาบันหรือคณะวิชาควรวางแนวทาง ขั้นตอน และหลักเกณฑ์ ตลอดจนกำหนดหน่วยงาน บุคคลหรือกลุ่มบุคคลที่รับผิดชอบ และมีงบประมาณสนับสนุนการบริหารงานวิจัยและงานสร้างสรรค์อย่างเพียงพอ ในการบริหารควรมีการวางแผน ตรวจสอบติดตาม ประเมินและปรับปรุงอย่างสม่ำเสมอเพื่อบรรลุตามเป้าหมายของแผนการวิจัย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ารบริหารงานวิจัยและงานสร้างสรรค์ให้บรรลุผลสำเร็จควรจัดสรรงบประมาณเพื่อการบริหารงานวิจัย เช่น งบประมาณสนับสนุนการปฏิบัติงานของกลุ่มวิจัย หรือศูนย์วิจัยเพื่อให้สามารถดำเนินการวิจัยหรือผลิตงานสร้างสรรค์ได้อย่างมีประสิทธิภาพนอกเหนือจากการจัดสรรทุนวิจัยนอกจากนั้นอาจจัดสรรงบประมาณสนับสนุนงานวิจัยของนักศึกษา หรืองบประมาณสนับสนุนนักวิจัยหลังปริญญาเอกให้ปฏิบัติงานในกลุ่มหรือศูนย์วิจัย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บูรณาการกระบวนการวิจัยหรืองานสร้างสรรค์กับการจัดการเรียนการสอ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บูรณาการกระบวนการวิจัยหรืองานสร้างสรรค์กับกระบวนการจัดการเรียนการสอนเช่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กำหนดให้นักศึกษาบัณฑิตศึกษาเป็นส่วนหนึ่งในทีมวิจัยของอาจารย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กำหนดให้นักศึกษาระดับปริญญาตรีทำโครงการวิจัย หรืองานสร้างสรรค์ ซึ่งเกี่ยวข้องกับงานวิจัย หรืองานสร้างสรรค์ของอาจารย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กำหนดให้นักศึกษาทุกระดับเข้าฟังการบรรยายหรือสัมมนาเกี่ยวกับผลความก้าวหน้าในงานวิจัยของอาจารย์ หรือของศาสตราจารย์อาคันตุกะหรือศาสตราจารย์รับเชิญ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visiting professor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หรือเข้าร่วมการจัดแสดงงานสร้างสรรค์ของอาจารย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จัดให้มีการประชุมเสนอผลงานวิจัยหรือแสดงงานสร้างสรรค์ของนักศึกษา หรือส่งเสริมนักศึกษาเข้าร่วมประชุมการเสนอผลงานวิจัยและงานสร้างสรรค์ระดับชาติและนานาชาติ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5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การส่งเสริมให้อาจารย์นำผลลัพธ์ที่เกิดจากการวิจัยไปเป็นส่วนหนึ่งของเนื้อหาในการจัดการเรียนการสอน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  <w:lang w:eastAsia="en-US"/>
        </w:rPr>
        <w:t>3.</w:t>
      </w:r>
      <w:r>
        <w:rPr>
          <w:rFonts w:eastAsia="CordiaNew;Arial Unicode MS" w:cs="Cordia New" w:ascii="Cordia New" w:hAnsi="Cordia New"/>
          <w:b/>
          <w:bCs/>
          <w:i/>
          <w:iCs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พัฒนาศักยภาพด้านการวิจัยหรืองานสร้างสรรค์และให้ความรู้ด้านจรรยาบรรณการวิจัยแก่อาจารย์ประจำและนัก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จัดระบบการรับเข้าและกำกับดูแลอาจารย์และนักวิจัย เช่น วิเคราะห์กำลังคนวางแผน และรับเข้าบุคคล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>(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ทั้งอาจารย์ นักวิจัย และนักศึกษาบัณฑิตศึกษา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)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ทั้งจากในประเทศและต่างประเทศที่มีคุณสมบัติเหมาะสมกับจุดเน้นด้านการวิจัยและงานสร้างสรรค์ของสถาบัน ทำการกำหนดกฎเกณฑ์ แนวทางกำกับ และส่งเสริมให้อาจารย์ทำงานวิจัยหรืองานสร้างสรรค์ และตีพิมพ์ผลงานในวารสารหรือจัดแสดงผลงาน ที่ได้รับการยอมรับระดับชาติและนานาชาติ โดยกำหนดเป็นภาระงานที่ชัดเจนที่ต้องปฏิบัติ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พัฒนาสมรรถนะนักวิจัยผ่านกระบวนการที่เหมาะสมกับประสบการณ์ของแต่ละกลุ่มบุคคล กรณีนักวิจัยรุ่นใหม่อาจเริ่มจากการฝึกอบรม การทำงานวิจัยหรืองานสร้างสรรค์โดยได้รับการแนะนำหรือการร่วมทีมวิจัยกับนักวิจัยอาวุโส การเข้าร่วมประชุมวิชาการ การช่วยให้คำปรึกษาวิทยานิพนธ์ระดับบัณฑิตศึกษา กรณีนักวิจัยทั่วไป การส่งเสริมให้มีโอกาสไปทำงานในห้องปฏิบัติการวิจัย หรือร่วมทีมวิจัยกับนักวิจัยชั้นนำนอกสถาบันทั้งในและต่างประเทศ เป็นแนวทางหนึ่งที่ทำให้ได้รับความรู้และประสบการณ์ที่มีคุณค่า 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อย่างไรก็ตาม การพัฒนาสมรรถนะอาจารย์และนักวิจัยที่มีประสิทธิภาพที่สุดคือการส่งเสริมการทำงานวิจัยเป็นทีมที่ประกอบด้วยนักวิจัยอาวุโส นักวิจัยระดับกลาง นักวิจัยหรือนักศึกษาหลังปริญญาเอก และนักศึกษาบัณฑิตศึกษา ผู้ช่วยวิจัย ทั้งนี้เพื่อให้สามารถทำงานวิจัยอย่างลุ่มลึกและต่อเนื่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3.3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ให้ความรู้ด้านจรรยาบรรณของนักวิจัยและจรรยาบรรณที่เกี่ยวข้องแก่อาจารย์และนักวิจัย ตลอดจนจัดระบบควบคุมให้นักวิจัยปฏิบัติตามโดยเคร่งครั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ร้างแรงจูงใจให้นักวิจัย เช่น การยกย่อง การให้ผลตอบแทน หรือการให้รางวัลสำหรับนักวิจัยที่มีผลงานดีเด่น การจัดบรรยากาศและการบริการต่างๆในสถาบันให้เหมาะสมและจูงใจแก่การค้นคว้าวิจัยและผลิตงานสร้างสรรค์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จัดสรรงบประมาณของสถาบันเพื่อเป็นทุนวิจัยหรืองานสร้างสรรค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ในกรณีของนักวิจัยรุ่นใหม่ การแสวงหาทุนวิจัยจากภายนอกอาจทำได้ยาก ดังนั้น สถาบันจึงควรจัดสรรงบประมาณเพื่อเป็นทุนวิจัยหรือผลิตงานสร้างสรรค์เพื่อให้นักวิจัยเหล่านี้มีโอกาสสร้างผลงานที่สามารถนำไปใช้ประกอบการเสนอโครงการขอทุนวิจัยจากแหล่งทุนภายนอกสถาบันในโอกาสต่อไป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ำหรับการเสนอขอทุนวิจัยจากแหล่งทุนภายนอกนั้น สถาบันอาจจัดให้มีระบบสนับสนุน เช่น การจัดให้มีข้อมูล รายละเอียด และเงื่อนไขของแหล่งทุนวิจัยต่างๆ ทั้งแหล่งทุนภายในประเทศและต่างประเทศ ที่อาจารย์และนักวิจัยสามารถเข้าดูได้อย่างสะดวกรวดเร็ว นอกจากนั้นอาจจัดให้มีคณะผู้เชี่ยวชาญเป็นพี่เลี้ยงตรวจสอบข้อเสนอโครงการวิจัยของอาจารย์และนักวิจัยที่เสนอขอทุนไปยังแหล่งทุนต่างๆ และช่วยเหลือปรับปรุงโครงการเหล่านั้นให้เหมาะสม เพื่อมีโอกาสได้รับทุนวิจัยมากยิ่งขึ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สนับสนุนพันธกิจด้านการวิจัยหรืองานสร้างสรรค์ตามอัตลักษณ์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ควรจัดหาทรัพยากรและหรือจัดหาแหล่งสนับสนุนทรัพยากรอย่างเพียงพอ ทั้งงบประมาณสนับสนุนการวิจัย ห้องปฏิบัติการวิจัย แหล่งค้นคว้าทางวิชาการ และระบบสารสนเทศเพื่อการวิจัย ตลอดจนกิจกรรมอื่นๆ ที่ส่งเสริมการวิจัย ดังนี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งบประมาณสนับสนุนการวิจัย ควรประกอบด้วย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งบประมาณสนับสนุนการบริหารงานวิจัยของกลุ่มวิจัยหรือห้องปฏิบัติการวิจัย หรือศูนย์วิจัยเพื่อให้สามารถผลิตผลงานระดับสากลหรือผลงานตามความต้องการของประเทศ หรือของท้องถิ่นอย่างต่อเนื่องนอกเหนือจากเงินทุนวิจัย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งบประมาณสนับสนุนการเผยแพร่ผลงานวิจัยหรืองานสร้างสรรค์ในรูปแบบต่างๆ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งบประมาณสนับสนุนการวิจัยและงานสร้างสรรค์ของนักศึกษาบัณฑิตศึกษา และของนักวิจัยหลังปริญญาเอก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4)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งบประมาณสนับสนุนศาสตราจารย์อาคันตุกะหรือศาสตราจารย์รับเชิญ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(visiting professor)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เป็นต้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ห้องปฏิบัติการวิจัยที่เหมาะสมกับงานวิจัยแต่ละประเภทที่เป็นจุดเน้นของสถาบันระบบรักษาสุขภาพและความปลอดภัยในห้องปฏิบัติการที่ได้มาตรฐาน ศูนย์เครื่องมือระดับสูงที่จำเป็นที่หลายหน่วยวิจัย หรือกลุ่มวิจัย หรือศูนย์วิจัย สามารถใช้ร่วมกันได้ หรือหากไม่มีศูนย์เครื่องมือระดับสูงดังกล่าว ก็ต้องจัดระบบผ่านเครือข่ายทั้งในและต่างประเทศให้สามารถเข้าใช้ของหน่วยงานอื่นได้ เพื่อไม่ให้เป็นอุปสรรคต่อการวิจัยของนัก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5.3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แหล่งค้นคว้าทางวิชาการ ซึ่งนอกจากหนังสือและวารสารทั้งในรูปของเอกสาร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hard copy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และสื่ออิเล็กทรอนิกส์ที่เพียงพอแล้ว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ยังหมายรวมถึงการสนับสนุนการจัดประชุมวิชาการ การสนับสนุนศาสตราจารย์อาคันตุกะหรือศ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า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สตราจารย์รับเชิญ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visiting professor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การสนับสนุนการไปร่วมทำงานวิจัยหรืองานสร้างสรรค์กับหน่วยงานอื่นที่มีชื่อเสียงทั้งในและต่างประเทศ ที่สอดคล้องกับงานวิจัยของอาจารย์ โดยเฉพาะในช่วงลาเพื่อเพิ่มพูนประสบการณ์ทางวิชาการ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sabbatical leave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ของอาจารย์ในมหาวิทยาลัย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ระบบสารสนเทศเพื่อการวิจัยที่ครอบคลุมข้อมูลข่าวสารอย่างน้อย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ด้านต่อไปนี้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ข้อมูลด้านแหล่งทุนวิจัยและงานสร้างสรรค์ทั้งภายในและภายนอกสถาบั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ข้อมูลด้านการวิจัยและงานสร้างสรรค์ของสถาบัน ทั้งปัจจุบันและผลงานที่ผ่านมา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ข้อมูลด้านแหล่งเผยแพร่ผลงานวิจัยและงานสร้างสรรค์ทั้งวารสารและการประชุมวิชาการ การจัดแสดงงานสร้างสรรค์ต่างๆ ตลอดจนข้อมูลการสนับสนุนของสถาบันในการเผยแพร่ผลงา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4)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ข้อมูลด้านระบบและกลไกของสถาบันในการส่งเสริมการนำผลงานวิจัยและงานสร้างสรรค์ไปใช้ประโยชน์ รวมถึงการส่งเสริมด้านการจดสิทธิบัตร อนุสิทธิบัตร และการซื้อขายทรัพย์สินทางปัญญา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ข้อมูลเกี่ยวกับระเบียบ หลักเกณฑ์และแนวปฏิบัติอื่นๆ ของสถาบันที่เกี่ยวข้องกับการวิจัยและงานสร้างสรรค์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ติดตามและประเมินผลการสนับสนุนในข้อ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และข้อ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อย่างครบถ้วนทุกประเด็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จัดให้มีระบบประเมินผลสำเร็จของการสนับสนุนทุกด้านอย่างสม่ำเสมอ โดยการมีส่วนร่วมของอาจารย์และนักวิจัย เช่น “การประเมินผลสำเร็จของการให้ทุนวิจัย” ทั้งในประเด็น งานวิจัยเสร็จทันตามกำหนดเวลา คุณภาพของผลงานวิจัยเป็นไปตามหลักเกณฑ์ ผู้รับทุนสามารถแสวงหาทุนวิจัยจากแหล่งทุนภายนอกได้ในโอกาสต่อมา หรือ “การประเมินแหล่งค้นคว้าสนับสนุนงานวิจัย” ในประเด็นความเหมาะสมและเพียงพอเทียบกับงานวิจัยของอาจารย์ และนักวิจัยในปัจจุบัน หรือ “การประเมินระบบสารสนเทศ” ในประเด็นความเหมาะสมกับความต้องการใช้ของอาจารย์และนักวิจัย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7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ผลการประเมินไปปรับปรุงการสนับสนุนพันธกิจด้านการวิจัยหรืองานสร้างสรรค์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สถาบันนำผลการประเมินไปจัดทำแผนการปรับปรุง โดยกำหนดกิจกรรมที่ต้องทำเพื่อการปรับปรุง กำหนดบุคคลหรือหน่วยงานรับผิดชอบในการปรับปรุง กำหนดงบประมาณที่ต้องใช้หากจำเป็นกำหนดระยะเวลาที่การปรับปรุงต้องแล้วเสร็จ จากนั้นจึงดำเนินการปรับปรุงการสนับสนุนพันธกิจด้านการวิจัยตามที่กำหนด</w:t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eastAsia="CordiaNew-Bold;Arial Unicode MS" w:cs="Cordia New"/>
          <w:b/>
          <w:b/>
          <w:bCs/>
          <w:spacing w:val="-6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4.2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และกลไกการจัดการความรู้จากงานวิจัยหรืองานสร้างสรรค์</w:t>
      </w:r>
    </w:p>
    <w:p>
      <w:pPr>
        <w:pStyle w:val="Normal"/>
        <w:autoSpaceDE w:val="false"/>
        <w:spacing w:lineRule="auto" w:line="288" w:before="60" w:after="60"/>
        <w:jc w:val="both"/>
        <w:rPr>
          <w:rFonts w:ascii="Cordia New" w:hAnsi="Cordia New" w:eastAsia="CordiaNew-Bold;Arial Unicode MS" w:cs="Cordia New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มีระบบและกลไกสนับสนุนการเผยแพร่ผลงานวิจัยหรืองานสร้างสรรค์ในการประชุมวิชาการหรือ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การตีพิมพ์ในวารสารระดับชาติหรือนานาชาติ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และมีการเผยแพร่ผลงานวิจัยหรืองานสร้างสรรค์ในการประชุมวิชาการหรือการตีพิมพ์ในวารสารระดับชาติหรือนานาชาติ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วางแนวทาง ขั้นตอน และหลักเกณฑ์ ตลอดจนกำหนดผู้รับผิดชอบในการสนับสนุนการตีพิมพ์หรือการเผยแพร่ผลงานวิจัยหรืองานสร้างสรรค์ในวารสารหรือในที่ประชุมวิชาการที่มี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peer review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ในประเด็นต่อไปนี้ เช่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จัดให้มีพี่เลี้ยงแก่นักวิจัยรุ่นใหม่เพื่อช่วยเขียนรายงานการวิจัยสำหรับนำเสนอในที่ประชุมวิชาการหรือตีพิมพ์ในวารสาร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สนับสนุนการตรวจสอบภาษาอังกฤษของบทความวิจัยของอาจารย์และนักวิจัย ที่จะนำเสนอในวารสารวิชาการระดับนานาชาติ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สนับสนุนงบประมาณเพื่อเข้าร่วมประชุมเสนอผลงานวิจัยหรือเผยแพร่งานสร้างสรรค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จ่ายค่าตอบแทนสำหรับผลงานวิจัยหรืองานสร้างสรรค์ ที่ได้รับการตีพิมพ์หรือเผยแพร่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5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การจ่ายค่าตีพิมพ์กรณีวารสารเรียกเก็บเงิน เป็นต้น ทั้งนี้การสนับสนุนดังกล่าวอาจแตกต่างกันตามสถานภาพและจุดเน้นของแต่ละ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2"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pacing w:val="2"/>
          <w:sz w:val="30"/>
          <w:sz w:val="30"/>
          <w:szCs w:val="30"/>
          <w:lang w:eastAsia="en-US"/>
        </w:rPr>
        <w:t>มีระบบและกลไกการรวบรวม คัดสรร วิเคราะห์และสังเคราะห์ความรู้จากงานวิจัยหรืองาน</w:t>
      </w:r>
      <w:r>
        <w:rPr>
          <w:rFonts w:ascii="Cordia New" w:hAnsi="Cordia New" w:eastAsia="CordiaNew-Bold;Arial Unicode MS" w:cs="Cordia New"/>
          <w:b/>
          <w:b/>
          <w:bCs/>
          <w:spacing w:val="2"/>
          <w:sz w:val="30"/>
          <w:sz w:val="30"/>
          <w:szCs w:val="30"/>
          <w:lang w:eastAsia="en-US"/>
        </w:rPr>
        <w:t>ส</w:t>
      </w:r>
      <w:r>
        <w:rPr>
          <w:rFonts w:ascii="Cordia New" w:hAnsi="Cordia New" w:eastAsia="CordiaNew-Bold;Arial Unicode MS" w:cs="Cordia New"/>
          <w:b/>
          <w:b/>
          <w:bCs/>
          <w:spacing w:val="2"/>
          <w:sz w:val="30"/>
          <w:sz w:val="30"/>
          <w:szCs w:val="30"/>
          <w:lang w:eastAsia="en-US"/>
        </w:rPr>
        <w:t>ร้างสรรค์ เพื่อให้เป็นองค์ความรู้ที่คนทั่วไปเข้าใจได้ และดำเนินการตามระบบ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วางแนวทาง ขั้นตอน และหลักเกณฑ์ ตลอดจนกำหนดผู้รับผิดชอบในการ รวบรวม คัดสรรวิเคราะห์และสังเคราะห์ความรู้จากผลงานวิจัยหรืองานสร้างสรรค์ให้เหมาะสมกับกลุ่มบุคคลเป้าหมายโดยยังคงความเชื่อถือได้ในเชิงวิชาการและรวดเร็วทันต่อเหตุการณ์ เช่น กำหนดผู้รับผิดชอบติดตามผลงานวิจัยหรืองานสร้างสรรค์ของอาจารย์และนักวิจัย คัดสรรค์ผลงานที่น่าจะเป็นที่สนใจของบุคคลทั่วไป จัดให้มีการสัมภาษณ์อาจารย์เจ้าของผลงาน วิเคราะห์ สังเคราะห์ข้อมูลให้เป็นความรู้ที่น่าสนใจซึ่งสาธารณชนสามารถเข้าใจได้ จัดหมวดหมู่ความรู้ที่ได้ให้เหมาะสมต่อการเผยแพร่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4"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pacing w:val="4"/>
          <w:sz w:val="30"/>
          <w:sz w:val="30"/>
          <w:szCs w:val="30"/>
          <w:lang w:eastAsia="en-US"/>
        </w:rPr>
        <w:t xml:space="preserve">มีการประชาสัมพันธ์และเผยแพร่องค์ความรู้จากงานวิจัยหรืองานสร้างสรรค์ที่ได้จากข้อ </w:t>
      </w:r>
      <w:r>
        <w:rPr>
          <w:rFonts w:eastAsia="CordiaNew-Bold;Arial Unicode MS" w:cs="Cordia New" w:ascii="Cordia New" w:hAnsi="Cordia New"/>
          <w:b/>
          <w:bCs/>
          <w:spacing w:val="4"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-Bold;Arial Unicode MS" w:cs="Cordia New"/>
          <w:b/>
          <w:b/>
          <w:bCs/>
          <w:spacing w:val="4"/>
          <w:sz w:val="30"/>
          <w:sz w:val="30"/>
          <w:szCs w:val="30"/>
          <w:lang w:eastAsia="en-US"/>
        </w:rPr>
        <w:t>สู่</w:t>
      </w:r>
      <w:r>
        <w:rPr>
          <w:rFonts w:ascii="Cordia New" w:hAnsi="Cordia New" w:eastAsia="CordiaNew-Bold;Arial Unicode MS" w:cs="Cordia New"/>
          <w:b/>
          <w:b/>
          <w:bCs/>
          <w:spacing w:val="4"/>
          <w:sz w:val="30"/>
          <w:sz w:val="30"/>
          <w:szCs w:val="30"/>
          <w:lang w:eastAsia="en-US"/>
        </w:rPr>
        <w:t>ส</w:t>
      </w:r>
      <w:r>
        <w:rPr>
          <w:rFonts w:ascii="Cordia New" w:hAnsi="Cordia New" w:eastAsia="CordiaNew-Bold;Arial Unicode MS" w:cs="Cordia New"/>
          <w:b/>
          <w:b/>
          <w:bCs/>
          <w:spacing w:val="4"/>
          <w:sz w:val="30"/>
          <w:sz w:val="30"/>
          <w:szCs w:val="30"/>
          <w:lang w:eastAsia="en-US"/>
        </w:rPr>
        <w:t>าธารณชนและผู้เกี่ยวข้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 xml:space="preserve">นำองค์ความรู้ที่ได้จากการวิเคราะห์สังเคราะห์ผลงานวิจัยหรืองานสร้างสรรค์ในข้อ 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เผยแพร่สู่สาธารณชนผ่านสื่อต่างๆ อย่างเป็นระบบในเชิงรุก โดยเริ่มจากการวางแผนประชาสัมพันธ์ให้เหมาะสมกับกลุ่มเป้าหมาย ดำเนินการประชาสัมพันธ์ตามแผนตลอดจนการติดตามข้อมูลป้อนกลับ นอกจากนั้นการประชาสัมพันธ์อาจรวมถึงการสร้างเครือข่ายเผยแพร่ผลงานวิจัยและงานสร้างสรรค์โดยเชื่อมโยงกับศิษย์เก่า ชุมชน และองค์กรภายนอกทั้งรัฐและเอกชน โดยเฉพาะกลุ่มเป้าหมายที่คาดว่าจะสามารถสนับสนุนงานวิจัย หรือร่วมวิจัย หรือนำผลงานวิจัยหรืองานสร้างสรรค์ไปใช้ประโยชน์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การนำผลงานงานวิจัยหรืองานสร้างสรรค์ไปใช้ให้เกิดประโยชน์ และมีการรับรองการใช้ประโยชน์จริงจากหน่วยงานภายนอกหรือชุมช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สนับสนุนการนำผลงานวิจัยและงานสร้างสรรค์ไปใช้ประโยชน์ เช่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ำหนดขั้นตอนวิธีการ และผู้รับผิดชอบเพื่อเป็นสื่อกลางสานสัมพันธ์ในการถ่ายทอดเทคโนโลยีระหว่างอาจารย์ และนักวิจัยกับองค์กรภายนอกที่มีศักยภาพในการนำผลการวิจัยและงานสร้างสรรค์ไปใช้ประโยชน์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ผู้รับผิดชอบแสวงหางานวิจัยจากภาครัฐและเอกชนทั้งภาคอุตสาหกรรมและบริการ ที่ต้องการรับบริการวิจัยในเรื่องเฉพาะใดๆ จากสถาบั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consultancy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และประสานงานต่อไปยังผู้วิจัย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ผู้รับผิดชอบริเริ่มประสานงาน หรือส่งเสริมการนำผลงานที่เกิดจากการวิจัยหรืองานสร้างสรรค์ไปสู่งานเชิงพาณิชย์ในลักษณะนิติบุคคล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start – up company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เป็นต้น</w:t>
      </w:r>
    </w:p>
    <w:p>
      <w:pPr>
        <w:pStyle w:val="Normal"/>
        <w:autoSpaceDE w:val="false"/>
        <w:spacing w:lineRule="auto" w:line="288" w:before="60" w:after="60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ระบบและกลไกเพื่อช่วยในการคุ้มครองสิทธิของงานวิจัยหรืองานสร้างสรรค์ที่นำไปใช้ประโยชน์และดำเนินการตามระบบ 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สถาบันหรือคณะวิชาวางแนวทาง ขั้นตอน และหลักเกณฑ์ ตลอดจนกำหนดผู้รับผิดชอบในการสนับสนุนการเจรจาต่อรอง ทำข้อตกลง หรือสนับสนุนด้านระเบียบ หรือกฎหมายที่เกี่ยวข้อง แก่อาจารย์ นักวิจัย และสถาบัน ในการเจรจาเชิงธุรกิจ หรือการซื้อขายผลงานวิจัยหรืองานสร้างสรรค์ตลอดจนสนับสนุนในการเจรจาเข้าไปร่วมเป็นพันธมิตรทางธุรกิจใดๆที่เกิดจากผลของงานวิจัยหรืองานสร้างสรรค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นอกจากนั้น ควรมีการกำหนดหลักเกณฑ์และวิธีการในการรักษาสิทธิประโยชน์ของอาจารย์ นักวิจัยและของสถาบันในผลประโยชน์ที่เกิดขึ้นจากการซื้อขาย หรือทำธุรกิจที่เป็นผลจากงานวิจัยโดยเป็นหลักเกณฑ์ที่โปร่งใส เป็นที่ยอมรับของทุกฝ่าย</w:t>
      </w:r>
    </w:p>
    <w:p>
      <w:pPr>
        <w:pStyle w:val="Normal"/>
        <w:autoSpaceDE w:val="false"/>
        <w:spacing w:lineRule="auto" w:line="288" w:before="60" w:after="60"/>
        <w:jc w:val="left"/>
        <w:rPr/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มีระบบและกลไกส่งเสริมการจดสิทธิบัตรหรืออนุสิทธิบัตร และมีการยื่นจดสิทธิบัตรและอนุสิทธิบัตร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>(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เฉพาะกลุ่ม ค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และ ง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) 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ascii="Cordia New" w:hAnsi="Cordia New" w:eastAsia="CordiaNew-Bold;Arial Unicode MS" w:cs="Cordia New"/>
          <w:spacing w:val="-4"/>
          <w:sz w:val="30"/>
          <w:sz w:val="30"/>
          <w:szCs w:val="30"/>
          <w:lang w:eastAsia="en-US"/>
        </w:rPr>
        <w:t xml:space="preserve">วางแนวทางและขั้นตอนตลอดจนกำหนดผู้รับผิดชอบในการสนับสนุนความรู้ และอำนวยความสะดวกในการจดสิทธิบัตรและอนุสิทธิบัตรแก่อาจารย์ และนักวิจัยในประเด็นต่างๆ เช่น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-Bold;Arial Unicode MS" w:cs="Cordia New"/>
          <w:spacing w:val="-4"/>
          <w:sz w:val="30"/>
          <w:sz w:val="30"/>
          <w:szCs w:val="30"/>
          <w:lang w:eastAsia="en-US"/>
        </w:rPr>
        <w:t>การให้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ความรู้และคำปรึกษาด้านทรัพย์สินทางปัญญา ซึ่งอาจดำเนินการโดยการฝึกอบรม หรือสัมมนา หรือจัดคลินิกให้คำปรึกษา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ช่วยร่างคำขอและยื่นขอจดสิทธิบัตร หรืออนุสิทธิบัตรต่อกรมทรัพย์สินทางปัญญาหรือสำนักงานเทียบเท่าในต่างประเทศ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ประสานงานการอนุญาตให้ใช้สิทธิ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์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ในสิทธิบัตร อนุสิทธิบัตร เพื่อใช้ประโยชน์เชิงพาณิชย์ เป็นต้น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eastAsia="CordiaNew-Bold;Arial Unicode MS" w:cs="Cordia New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5.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และกลไกการบริการทางวิชาการแก่สังคม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b/>
          <w:bCs/>
          <w:sz w:val="30"/>
          <w:szCs w:val="30"/>
          <w:lang w:eastAsia="en-US"/>
        </w:rPr>
        <w:t>1.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ระบบและกลไกการบริการทางวิชาการแก่สังคม และดำเนินการตามระบบ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วางแนวทาง ขั้นตอน และหลักเกณฑ์ของการให้การบริการวิชาการด้านต่างๆ ที่สัมพันธ์กับพันธ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-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กิจของสถาบัน มีนโยบายส่งเสริม สนับสนุนและจูงใจให้อาจารย์ บุคลากรทุกระดับมีความพร้อมทั้งในด้านความรู้ ความเชี่ยวชาญ เวลาและจิตแห่งการบริการ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Service mind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ในการให้บริการวิชาการแก่หน่วยงานทั้งภายในและภายนอกสถาบัน รวมถึงจัดหางบประมาณสนับสนุนและจัดทำระเบียบของการให้บริการ กำหนดภาระงานของอาจารย์และบุคลากรให้ชัดเจน โดยมีระบบการเทียบเคียงและทดแทนระหว่างภาระงานด้านต่างๆ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ซึ่งจะเป็นการสร้างแรงจูงใจให้บุคลากรสนใจการให้บริการแก่ชุมชนสังคมตามความถนัดและจุดเน้นของสถาบันในการให้บริการทางวิชาการนี้ควรมีการวางแผน ตรวจสอบ ติดตาม ประเมินเพื่อนำไปสู่การปรับปรุงคุณภาพของการให้บริการอย่างสม่ำเสมอ เพื่อบรรลุตามเป้าหมายที่กำหนดไว้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บูรณาการงานบริการทางวิชาการแก่สังคมกับการเรียนการสอ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บูรณาการงานบริการทางวิชาการกับกระบวนการจัดการเรียนการสอนและการปฏิบัติงานประจำด้านอื่นๆ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ของอาจารย์และบุคลากร เช่น การกำหนดให้นักศึกษานำความรู้ไปจัดทำเป็นโครงการหรือกิจกรรมที่เป็นประโยชน์ต่อชุมช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บูรณาการงานบริการทางวิชาการแก่สังคมกับการ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2"/>
          <w:sz w:val="30"/>
          <w:szCs w:val="30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บูรณาการงานบริการทางวิชาการกับการวิจัยอย่างเป็นระบบ เช่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นำผลการวิจัยไปสู่การใช้ประโยชน์จริงที่ตอบสนองความต้องการของทุกภาคส่วนในทุกระดับ และ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นำความรู้ ประสบการณ์ จากการให้บริการกลับมาพัฒนาต่อยอดไปสู่การพัฒนาองค์ความรู้ใหม่ผ่านกระบวนการวิจัย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ประเมินผลความสำเร็จของการบูรณาการงานบริการทางวิชาการแก่สังคมกับการเรียนการสอนและการ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จัดให้มีระบบติดตาม ประเมินผลความสำเร็จของการบูรณาการงานบริการวิชาการแก่สังคมกับการเรียนการสอนและการวิจัย โดยให้มีส่วนร่วมของผู้ให้บริการ ผู้รับบริการ และนักศึกษา ซึ่งเป็นทั้งผู้ให้บริการและผู้รับบริการ ทั้งในระดับแผนการดำเนินงาน เป้าหมายของสถาบัน ความร่วมมือร่วมใจของบุคลากร คุณภาพของบุคลากร คุณภาพของการให้บริการที่สามารถนำไปใช้ประโยชน์ได้จริง และเป็นไปตามหลักเกณฑ์ที่สถาบันกำหนดไว้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ผลการประเมินไปปรับปรุงการบูรณาการงานบริการทางวิชาการแก่สังคมกับการเรียนการสอนและการ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นำผลการประเมินไปพัฒนาแผน พัฒนากระบวนการ และผลสัมฤทธิ์ที่ได้อย่างสม่ำเสมอและเป็นรูปธรรม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5.2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กระบวนการบริการทางวิชาการให้เกิดประโยชน์ต่อสังคม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6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มีการสำรวจความต้องการของชุมชน หรือภาครัฐ หรือภาคเอกชน หรือหน่วยงานวิชาชีพ เพื่อประกอบการกำหนดทิศทางและการจัดทำแผนการบริการทางวิชาการตามจุดเน้น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สำรวจความต้องการของชุมชน หรือภาครัฐ หรือภาคเอกชน หรือหน่วยงานวิชาชีพเพื่อประกอบ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การกำหนดนโยบาย ยุทธศาสตร์ ทิศทางและการจัดทำแผนการบริการทางวิชาการตามจุดเน้นและความเชี่ยวชาญของ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ความร่วมมือด้านบริการทางวิชาการเพื่อการเรียนรู้และเสริมสร้างความเข้มแข็งของชุมชนหรือภาคเอกชน หรือภาครัฐ หรือหน่วยงานวิชาชี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สถาบันมีการเชิญหรือเปิดโอกาสให้ผู้มีส่วนร่วมจากชุมชน ภาครัฐ ภาคเอกชน หรือหน่วยงานที่เกี่ยวข้องกับวิชาชีพที่จะให้บริการ มาร่วมมือรวมพลัง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Collaboration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ในลักษณะของการสร้างเครือข่าย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Networking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ระหว่างบุคคลหรือหน่วยงานในรูปแบบต่างๆ เช่น ความร่วมมือกับสถานประกอบการในการนำผลการวิจัยไปเป็นส่วนหนึ่งของการปรับปรุงปัญหาที่เกิดขึ้นหรือไปใช้พัฒนาบุคลากรของสถานประกอบการหรือส่วนการผลิต มีการแลกเปลี่ยนเรียนรู้ ให้คำปรึกษาแนะนำและจัดให้มีช่องทางในการสื่อสาร ทำความเข้าใจร่วมกันของภาคอุตสาหกรรม หรือริเริ่มโครงการหรือกิจกรรมใหม่ๆ ในชุมช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ประเมินประโยชน์หรือผลกระทบของการให้บริการทางวิชาการต่อสังคม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มีการประเมินประโยชน์หรือผลกระทบของการให้บริการทางวิชาการต่อสังคมว่าสอดคล้องกับความต้องการของผู้รับบริการทั้งทางตรงและทางอ้อม มีการประเมินผลที่เกิดกับนักศึกษา อาจารย์และบุคลากรผู้ให้บริการ ทั้งในด้านการนำความรู้ ความเชี่ยวชาญไปใช้ประโยชน์ การสื่อสาร การชี้แจง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แ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นะนำให้ผู้รับบริการและประชาช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นำผลการประเมินในข้อ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ไปพัฒนาระบบและกลไก หรือกิจกรรมการให้บริการทางวิชาการ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นำผลการประเมินการให้บริการทางวิชาการไปพัฒนาคุณภาพมาตรฐานของการให้บริการ ระบบและกลไกการให้บริการ ซึ่งประกอบด้วยรูปแบบการให้บริการ ขอบเขตการให้บริการค่าใช้จ่าย ระยะเวลาในการให้บริการ สัญญาการบริการ ซึ่งรวมทั้งการควบคุมและการกำกับคุณภาพของการให้บริการ โดยจัดให้มีระบบการให้ข้อมูลที่ชัดเจน มีความเป็นธรรม โปร่งใส และสามารถตรวจสอบได้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การพัฒนาความรู้ที่ได้จากการให้บริการทางวิชาการและถ่ายทอดความรู้สู่บุคลากรภายในสถาบันและเผยแพร่สู่สาธารณช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สถาบันมีการพัฒนาความรู้ที่ได้จากการให้บริการทางวิชาการ ส่งเสริมให้เกิดกระบวนการในการถ่ายทอดความรู้สู่บุคลากรภายในสถาบัน ซึ่งรวมทั้งผู้เรียนด้วย จัดให้มีการแลกเปลี่ยนความคิดและเผยแพร่ประสบการณ์ในการให้บริการผ่านทางสื่อการเรียนรู้ต่าง ๆ รวมทั้งจัดทำฐานข้อมูลการบริการวิชาการเผยแพร่สู่สาธารณะ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6.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และกลไกการทำนุบำรุงศิลปะและวัฒนธรรม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ระบบและกลไกการทำนุบำรุงศิลปะและวัฒนธรรม และดำเนินการตามระบบ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2"/>
          <w:sz w:val="30"/>
          <w:szCs w:val="30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ถาบันอุดมศึกษามีการกำหนดระบบและกลไกทางด้านการทำนุบำรุงศิลปะและวัฒนธรรม มีระบบส่งเสริมให้บุคลากรนำกิจกรรมด้านการทำนุบำรุงศิลปะและวัฒนธรรมสู่การปฏิบัติ และมีผลลัพธ์ชัดเจนตามแนวทางที่กำหนดไว้ เช่น มีการกำหนดนโยบายด้านการทำนุบำรุงศิลปะและวัฒนธรรมการกำหนดผู้รับผิดชอบมีการจัดทำแผนงบประมาณโครงการ มีการกำหนดตัวชี้วัดด้านศิลปะและวัฒนธรรม มีการนำงานศิลปะและวัฒนธรรมสู่การปฏิบัติที่เป็นรูปธรรม โดยทุกคนมีส่วนร่วม มีการติดตามผลการดำเนินงานอย่างเป็นระบบและมีการนำสู่การพัฒนาอย่างต่อเนื่อ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บูรณาการงานด้านทำนุบำรุงศิลปะและวัฒนธรรมกับการจัดการเรียนการสอนและกิจกรรมนัก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ถาบันสนับสนุนให้มีการนำการทำนุบำรุงศิลปะและวัฒนธรรมไปบูรณาการร่วมกับการเรียนการสอน และกิจกรรมนักศึกษา คือมีการจัดการเรียนการสอนที่นำการทำนุบำรุงศิลปะและวัฒนธรรมไปผสมผสานเป็นส่วนหนึ่งของกิจกรรมการเรียนการสอน หรือบูรณาการการทำนุบำรุงศิลปะและวัฒนธรรมเข้ากับกิจกรรมเสริมหลักสูตรทั้งที่จัดโดยสถาบันและที่จัดโดยองค์การนักศึกษา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เผยแพร่กิจกรรมหรือการบริการด้านทำนุบำรุงศิลปะและวัฒนธรรมต่อสาธารณช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สถาบันมีสถานที่เพื่อการเผยแพร่และบริการด้านศิลปะและวัฒนธรรม เช่น มีหอศิลป์ หอประวัติ พิพิธภัณฑ์ หรือเวทีการแสดง มีการบริหารจัดการโดยมีผู้มีความรู้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ชี่ยวชาญด้านศิลปะและวัฒนธรรม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จัดกิจกรรมอย่างต่อเนื่องสม่ำเสมอ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มีการจัดสรรงบประมาณด้านศิลปะและวัฒนธรรม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จัดทำวารสารศิลปะและวัฒนธรรมในระดับต่างๆ เช่น วารสารระดับหน่วยงาน ระดับชาติ โดยมีความต่อเนื่องในการดำเนินงา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3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ถาบันมีการบริการวิชาการด้านศิลปะและวัฒนธรรม โดยมีความร่วมมือกับหน่วยงานหรือองค์กรอื่น มีการสร้างเครือข่าย มีการกำหนดตัวบ่งชี้ และมีการดำเนินการอย่างต่อเนื่อง เป็นระบบอย่างชัดเจ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ประเมินผลความสำเร็จของการบูรณาการงานด้านทำนุบำรุงศิลปะและวัฒนธรรมกับการจัดการเรียนการสอนและกิจกรรมนัก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ติดตามผลการบูรณาการงานด้านทำนุบำรุงศิลปะและวัฒนธรรมกับการจัดการเรียนการสอนและกิจกรรมนักศึกษา มีการกำหนดตัวบ่งชี้ และติดตามผลการดำเนินงานอย่างเป็นระบบ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ผลการประเมินไปปรับปรุงการบูรณาการงานด้านทำนุบำรุงศิลปะและวัฒนธรรมกับการจัดการเรียนการสอนและกิจกรรมนักศึกษา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นำผลการประเมินไปพัฒนากระบวนการ บูรณาการด้านทำนุบำรุงศิลปะและวัฒนธรรมกับการจัดการเรียนการสอน โดยใช้หลักการขอ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PDCA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แผนปรับปรุงและพัฒนาการบูรณาการด้านทำนุบำรุงศิลปะและวัฒนธรรมนำสู่การปฏิบัติและปรับปรุงอย่างต่อเนื่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ผลสัมฤทธิ์ที่เกิดขึ้นจากการดำเนินการตามแผนปรับปรุงและพัฒนาอย่างเป็นรูปธรรม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กำหนดหรือสร้างมาตรฐานคุณภาพด้านศิลปะและวัฒนธรรมและมีผลงานเป็นที่ยอมรับในระดับชาติ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มีการกำหนด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/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ารสร้างมาตรฐานด้านศิลปะและวัฒนธรรม โดยมีการใช้ผู้เชี่ยวชาญและมีการเผยแพร่สู่สาธารณะ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ได้รับการยอมรับจากสังคม เช่น มีศิลปินแห่งชาติ มีบุคลากรได้รับเชิญเป็นวิทยากรหรือเป็นที่ประจักษ์ หรือผู้ทรงคุณวุฒิในระดับองค์กรระดับชุมชน ระดับชาติ และระดับนานาชาติ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มีจำนวนผลงานวิจัย หรืองานสร้างสรรค์ ด้านศิลปะและวัฒนธรรมโดยมีการเผยแพร่ทั้งในระดับชาติ ระดับภูมิภาค หรือระดับนานาชาติ หรือมีผลงานได้รับรางวัล ได้รับการอ้างอิง เป็นที่ยอมรับ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7.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ภาวะผู้นำของสภาสถาบันและผู้บริหารทุกระดับของ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ภาสถาบันปฏิบัติหน้าที่ตามที่กฎหมายกำหนดครบถ้วนและมีการประเมินตนเองตามหลักเกณฑ์ที่กำหนดล่วงหน้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กรรมการสภาสถาบันทุกคนควรได้รับการชี้แจงและทำความเข้าใจเกี่ยวกับกฎหมายข้อบังคับต่างๆ ที่เกี่ยวข้องกับสถาบัน โดยเฉพาะพระราชบัญญัติสถาบัน ข้อบังคับต่าง ๆ อาทิ ข้อบังคับที่ว่าด้วยการบริหารงานบุคคลและผู้บริหาร รวมทั้งทิศทางการพัฒนาคุณภาพการศึกษาของประเทศกรอบทิศทางการพัฒนาสถาบัน และอัตลักษณ์ของสถาบัน เพื่อให้ทราบถึงบทบาทหน้าที่ที่มีต่อสถาบันก่อนจะปฏิบัติหน้าที่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รรมการสภาสถาบันกำกับดูแลสถาบันไปสู่ทิศทางที่กำหนดร่วมกันระหว่างผู้บริหารสถาบันและสภาสถาบัน และมีความสอดคล้องกับทิศทางการพัฒนาคุณภาพการศึกษาของประเทศ รวมทั้งทันต่อการเปลี่ยนแปลงของโลก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เปิดเผยประวัติกรรมการสภาสถาบัน รายงานการประเมินตนเอง และรายงานต่อสาธารณช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ผู้บริหารมีวิสัยทัศน์ กำหนดทิศทางการดำเนินงาน และสามารถถ่ายทอดไปยังบุคลากรทุกระดับ มีความสามารถในการวางแผนกลยุทธ์ มีการนำข้อมูลสารสนเทศเป็นฐานในการปฏิบัติงานและพัฒนา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ผู้บริหารและสภาสถาบัน มีส่วนร่วมกันในการกำหนดนโยบายและจัดทำวิสัยทัศน์ พันธกิจ แผนกลยุทธ์ และนำสู่การปฏิบัติที่เป็นระบบชัดเจน โดยมีการกำหนดตัวบ่งชี้คุณภาพ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KPI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ของงานที่ปฏิบัติ ที่ควรมีการพิจารณาจาก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 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ิติการพัฒนาองค์กร เช่นการส่งเสริมให้อาจารย์ บุคลากรมีโอกาสศึกษา เรียนรู้ พัฒนาตนเองอย่างต่อเนื่อง การพัฒนาระบบสารสนเทศ เพื่อการเรียนรู้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ิติการพัฒนา หรือการปรับปรุงกระบวนหลักของสถาบัน เช่น การพัฒนาหลักสูตร การปรับปรุงกระบวนการเรียนรู้ของนักศึกษา ทิศทางการส่งเสริมการวิจัย การบริการวิชาการและสังคม การทำนุบำรุงศิลปะและวัฒนธรรม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ิติผู้รับบริการหรือผู้มีส่วนได้ ส่วนเสียเช่น ความพึงพอใจของผู้ใช้บัณฑิต โดยคำนึงถึงความคุ้มค่าของการใช้จ่ายเงิน งบประมาณ และให้สอดคล้องกับเป้าประสงค์ตามประเด็นยุทธศาสตร์ หรือวัตถุประสงค์เชิงกลยุทธ์ของสถาบัน อย่างเหมาะสมโดยพิจารณาจากความคุ้มค่าของการจัดเก็บข้อมูล และการรายงานข้อมูล กับประโยชน์ที่จะได้รับ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บริหารสร้างระบบและกลไกการถ่ายทอดนโยบาย วิสัยทัศน์ และแผนกลยุทธ์ให้หน่วยงานและบุคลากรทุกระดับทราบและมีความเข้าใจร่วมก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ควรจัดทำระบบฐานข้อมูลของสถาบันให้ทันสมัย นำมาใช้ในการติดตามผลการบริหารสารสนเทศ การรายงานผลการดำเนินงานตามตัวบ่งชี้คุณภาพ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KPI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ที่กำหนดไว้ในแผนกลยุทธ์อย่างน้อยปีละ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ครั้ง และนำข้อมูลที่ได้มาใช้เพื่อการตัดสินใจปรับแผนกลยุทธ์ได้อย่างทันการ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ผู้บริหารมีการกำกับ ติดตามและประเมินผลการดำเนินงานตามที่มอบหมาย รวมทั้งสามารถสื่อสารแผนและผลการดำเนินงานของสถาบันไปยังบุคลากรใน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>3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.1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ผู้บริหารมีการกำกับ ติดตามผลการนำนโยบายและแผนกลยุทธ์ไปสู่การปฏิบัติในการประชุมผู้บริหารอย่างน้อย ปีละ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1-2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ครั้ง เพื่อทบทวนเป้าหมาย หรือปรับแผนการดำเนินงานให้สอดคล้องกับสภาพการณ์ยิ่งขึ้น พร้อมทั้งสร้างกลไกภายในเพื่อสื่อสารแผนการดำเนินงานไปยังบุคลากรกลุ่มเป้าหมายทุกระดับที่เกี่ยวข้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ผู้บริหารมีการประเมินผลการดำเนินงานที่สำคัญตามภารกิจของสถาบัน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อย่างครบถ้วน รวมทั้งการ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ติดตามผลสัมฤทธิ์ อย่างน้อย ปีละ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ครั้ง เพื่อทบทวนเป้าหมาย หรือปรับแผนการดำเนินงานในรอบปีถัดไป พร้อมแจ้งผลการดำเนินงานไปยังบุคลากรทุกระดับผ่านการสื่อสารภายใน โดยใช้สื่อต่าง ๆ ที่ตรงกับกลุ่มเป้าหมาย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ผู้บริหารสนับสนุนให้บุคลากรในสถาบันมีส่วนร่วมในการบริหารจัดการ ให้อำนาจในการตัดสินใจแก่บุคลากรตามความเหมาะสม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ผู้บริหารควรมีระบบการสื่อสาร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ทาง เพื่อรับฟังข้อคิดเห็นและข้อเสนอแนะจากบุคลากรผู้ปฏิบัติ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งาน อันจะทำให้ได้ข้อมูลเพื่อการปรับปรุงระบบการปฏิบัติงานอย่างต่อเนื่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บริหารดำเนินการปรับลดขั้นตอนกระบวนการบริหารจัดการโดยการมอบอำนาจในการตัดสินใจแก่ผู้บริหารหรือผู้ปฏิบัติระดับถัดไป เพื่อเพิ่มความคล่องตัว พร้อมกับมีการกำกับ และตรวจสอบเพื่อให้เกิดความมั่นใจว่าระบบการทำงานมีประสิทธิภาพ ประสิทธิผล คุ้มค่า และมีความเสี่ยงอยู่ระดับในที่ยอมรับได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ผู้บริหารมีการส่งเสริมสนับสนุนกิจกรรม เพื่อเป็นการสร้างขวัญและกำลังใจต่อบุคลากรเป็นประจำอย่างต่อเนื่อง เช่น การจัดโครงการรางวัลคุณภาพและเพิ่มประสิทธิภาพการให้บริการโครงการพัฒนาองค์การให้คล่องตัว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lean organization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ผู้บริหารถ่ายทอดความรู้และส่งเสริมพัฒนาผู้ร่วมงานเพื่อให้สามารถทำงานบรรลุวัตถุประสงค์ของสถาบันเต็มตามศักยภา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ผู้บริหารมีการถ่ายทอดความรู้แก่ผู้ร่วมงาน โดยเน้นการเพิ่มทักษะในการปฏิบัติงานให้สูงขึ้นอย่างต่อเนื่องหรือเพิ่มศักยภาพในการทำงานให้บรรลุวัตถุประสงค์ เช่น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การสอนงานที่หน้างาน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 </w:t>
      </w: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>(on – the – job training)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จัดทำคู่มือการปฏิบัติงาน เป็นต้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ผู้บริหารในระดับต่าง ๆ ควรนำหลักการจัดการความรู้มาใช้ เพื่อการแลกเปลี่ยนความรู้ และถ่ายทอดประสบการณ์ร่วมกันระหว่างผู้ปฏิบัติงาน อาทิ การประชุมแลกเปลี่ยนเรียนรู้ การสร้างเครือข่ายชุมชนนัก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ปฏิบัติ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community of practices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ผู้บริหารบริหารงานด้วยหลักธรรมาภิบาล โดยคำนึงถึงประโยชน์ของสถาบันและผู้มีส่วนได้ส่วนเสี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kern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kern w:val="2"/>
          <w:sz w:val="30"/>
          <w:szCs w:val="30"/>
          <w:lang w:eastAsia="en-US"/>
        </w:rPr>
        <w:t xml:space="preserve">6.1 </w:t>
      </w:r>
      <w:r>
        <w:rPr>
          <w:rFonts w:ascii="Cordia New" w:hAnsi="Cordia New" w:eastAsia="CordiaNew;Arial Unicode MS" w:cs="Cordia New"/>
          <w:spacing w:val="2"/>
          <w:kern w:val="2"/>
          <w:sz w:val="30"/>
          <w:sz w:val="30"/>
          <w:szCs w:val="30"/>
          <w:lang w:eastAsia="en-US"/>
        </w:rPr>
        <w:t>ผู้บริหารควรยึดหลักธรรมาภิบาลเป็นเครื่องมือในการบริหารการดำเนินงานของสถาบันให้ไปสู่ทิศทางที่กำหนดร่วมกันระหว่างผู้บริหารสถาบัน และสภาสถาบัน โดยให้สอดคล้องทิศทางการพัฒนาคุณภาพการศึกษาของประเทศและทันต่อการเปลี่ยนแปลงของโลก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บริหารมีการดำเนินงานภายใต้หลักธรรมาภิบาลโดยเฉพาะในประเด็นการปกป้องผลประโยชน์ของผู้มีส่วนได้ส่วนเสียในเรื่องคุณภาพทางวิชาการและเปิดโอกาสให้มีส่วนร่วมจากทุกฝ่ายที่เกี่ยวข้องในการดำเนินงา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6.3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ผู้บริหารมีการเปิดเผยประวัติ มีรายงานประเมินตนเอง จัดทำรายงานสรุปผลการทำงานและรายงานการเงินของสถาบันเสนอต่อสภาสถาบันเป็นประจำทุกปี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บริหารมีการติดตามผลการควบคุมภายใน การบริหารความเสี่ยง และการตรวจสอบภายในของสถาบันการศึกษา และรายงานการเงินของสถาบันเสนอต่อสภาสถาบันเป็นประจำทุกปี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7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ภาสถาบันประเมินผลการบริหารงานของสถาบันและผู้บริหารนำผลการประเมินไปปรับปรุงการบริหารงานอย่างเป็นรูปธรรม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7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ภาสถาบันประเมินผลการบริหารงานของสถาบันและผู้บริหารตามที่ระบุไว้ในกฎหมายหรือพระราชบัญญัติของสถาบัน และข้อบังคับมหาวิทยาลัยที่ว่าด้วยการบริหารงานบุคคลผู้บริหารและข้อบังคับที่เกี่ยวข้องกับการประเมิน หรือตามข้อตกลงที่ทำร่วมกันระหว่างสภาสถาบันและผู้บริหาร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7.2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สภาสถาบันควรยึดหลักการประเมินผลการบริหารงานแบบกัลยาณมิตร กล่าวคือใช้หลักการที่มุ่งเน้นการให้ข้อเสนอแนะเชิงสร้างสรรค์ นำผลการประเมินไปใช้ในการพัฒนา หรือปรับปรุงสถาบันให้เจริญ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ก้าวหน้าอย่างต่อเนื่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2"/>
          <w:sz w:val="30"/>
          <w:szCs w:val="30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7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ผู้บริหารมีการนำผลการประเมินจากสภาสถาบันไปใช้ปรับปรุงการบริหารงาน อาทิ จัดทำแผนการบริหารงาน และรายงานผลการดำเนินงานต่อสภาสถาบันในโอกาสที่เหมาะสม</w:t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7.2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การพัฒนาสถาบันสู่สถาบันเรียนรู้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กำหนดประเด็นความรู้และเป้าหมายของการจัดการความรู้ที่สอดคล้องกับแผนกลยุทธ์ของสถาบันอย่างน้อยครอบคลุมพันธกิจด้านการผลิตบัณฑิตและด้านการ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ควรศึกษาเป้าประสงค์ตามประเด็นยุทธศาสตร์ หรือวัตถุประสงค์เชิงกลยุทธ์ของสถาบัน ว่ามีประเด็นใดที่มุ่งเน้นเป็นสำคัญ หรือมุ่งสู่อัตลักษณ์ใดที่ต้องการ เพื่อนำมาใช้ในการกำหนดแผนยุทธศาสตร์หรือแผนปฏิบัติการในการจัดการความรู้ให้สอดคล้องกับแผนกลยุทธ์ของสถาบัน โดยอย่างน้อยต้องครอบคลุมพันธกิจด้านการผลิตบัณฑิตและด้านการวิจัย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บุคคลที่เกี่ยวข้องในการกำหนดประเด็นความรู้ อาจประกอบด้วย รองอธิการบดี ผู้ช่วยอธิการบดี คณบดี รองคณบดี ผู้ช่วยคณบดี ผู้อำนวยการ หัวหน้างาน ที่กำกับดูแลด้านยุทธศาสตร์หรือกลยุทธ์ที่เกี่ยวข้องกับการผลิตบัณฑิต ด้านวิจัย รวมทั้งด้านอื่นๆ ที่เป็นไปตามอัตลักษณ์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สถาบันควรมีเป้าหมายในการจัดการความรู้ โดยเน้นเรื่องการพัฒนาทักษะความสามารถของบุคลากรภายในเป็นหลัก โดยอย่างน้อยต้องครอบคลุมพันธกิจด้านการผลิตบัณฑิตและด้านการวิจัย รวมทั้งประเด็นการจัดการความรู้ที่สถาบันมุ่งเน้นตามอัตลักษณ์ เช่น เทคนิคการปรับปรุงหลักสูตรและวิธีการเรียนรู้ที่เน้นผลลัพธ์การเรียนรู้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learning outcome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เทคนิคการเพิ่มผลงานวิจัยภายในสถาบัน เป็นต้น</w:t>
      </w:r>
    </w:p>
    <w:p>
      <w:pPr>
        <w:pStyle w:val="Normal"/>
        <w:autoSpaceDE w:val="false"/>
        <w:spacing w:lineRule="auto" w:line="288" w:before="60" w:after="60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กำหนดบุคลากรกลุ่มเป้าหมายที่จะพัฒนาความรู้และทักษะด้านการผลิตบัณฑิตและด้านการวิจัยอย่างชัดเจนตามประเด็นความรู้ที่กำหนดในข้อ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1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กลุ่มเป้าหมายที่จะได้รับการพัฒนาความรู้และทักษะด้านการผลิตบัณฑิตและด้านการวิจัย อย่างน้อยควรเป็นบุคลากรที่ทำหน้าที่เกี่ยวข้องกับการผลิตบัณฑิตและการวิจัย เช่น คณาจารย์หรือนักวิจัยที่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เ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กี่ยวข้องกับประเด็นความรู้ดังกล่าว รวมทั้งด้านอื่นๆ ที่สถาบันมุ่งเน้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สถาบันควรกำหนดนโยบายให้มีการสำรวจผลการปฏิบัติงานที่เป็นจุดเด่นของอาจารย์หรือนักศึกษาในแต่ละคณะ หรือสาขาวิชา โดยเฉพาะด้านการจัดการเรียนการสอน และการวิจัยที่สะท้อนอัตลักษณ์ของสาขาวิชานั้นๆ เพื่อนำมากำหนดเป็นประเด็นสำหรับใช้ในกระบวนการจัดการความรู้ให้ได้องค์ความรู้ที่เป็นประโยชน์ต่อการพัฒนาคุณภาพการจัดการศึกษา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6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มีการแบ่งปันและแลกเปลี่ยนเรียนรู้จากความรู้ ทักษะของผู้มีประสบการณ์ตรง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(tacit knowledge)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เพื่อค้นหาแนวปฏิบัติที่ดีตามประเด็นความรู้ที่กำหนดในข้อ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และเผยแพร่ไปสู่บุคลากรกลุ่ม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เป้าหมาย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สถาบันควรเชิญบุคลากรภายใน หรือภายนอกที่มีผลงานดีเด่นทางด้านวิชาการและผลงานทางด้านวิจัย รวมทั้งผลงานด้านอื่นๆ ที่สถาบันมุ่งเน้น มาถ่ายทอดความรู้ เคล็ดลับ หรือนวัตกรรม อย่างสม่ำเสมอผ่านเวทีต่าง ๆ เช่น การจัดประชุมสัมมนา เพื่อการแลกเปลี่ยนเรียนรู้ร่วมกับเจ้าของความรู้ เคล็ดลับ หรือนวัตกรรมดังกล่าว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ควรส่งเสริมให้มีบรรยากาศและวัฒนธรรมการเรียนรู้ภายในสถาบัน เช่น การส่งเสริมให้มีชุมชนนักปฏิบัติและเครือข่ายด้านการจัดการความรู้ ทั้งระหว่างหน่วยงานภายในสถาบันและภายนอกสถาบัน เพื่อให้เกิดวัฒนธรรมการแลกเปลี่ยนเรียนรู้อย่างต่อเนื่อง โดยการจัดสรรทรัพยากรอย่างเหมาะสม ทั้งด้านงบประมาณ เวลา สถานที่</w:t>
      </w:r>
    </w:p>
    <w:p>
      <w:pPr>
        <w:pStyle w:val="Normal"/>
        <w:autoSpaceDE w:val="false"/>
        <w:spacing w:lineRule="auto" w:line="288" w:before="60" w:after="60"/>
        <w:jc w:val="left"/>
        <w:rPr/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มีการรวบรวมความรู้ตามประเด็นความรู้ที่กำหนดในข้อ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ทั้งที่มีอยู่ในตัวบุคคลและแหล่งเรียนรู้อื่นๆที่เป็นแนวปฏิบัติที่ดีมาพัฒนาและจัดเก็บอย่างเป็นระบบโดยเผยแพร่ออกมาเป็นลายลักษณ์อักษร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>(explicit knowledge)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กำหนดผู้รับผิดชอบในการวิเคราะห์ สังเคราะห์ความรู้ทั้งที่มีอยู่ในตัวบุคคลและแหล่งเรียนรู้อื่นๆ ที่เป็นแนวปฏิบัติที่ดีมาพัฒนาและจัดเก็บอย่างเป็นระบบ เป็นหมวดหมู่เพื่อให้บุคลากรกลุ่มเป้าหมายที่ต้องการเพิ่มพูนความรู้ความสามารถเข้าถึงแนวปฏิบัติที่ดีได้ง่า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6"/>
          <w:sz w:val="30"/>
          <w:szCs w:val="30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4.2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ควรมีการใช้ประโยชน์จากเทคโนโลยีสารสนเทศเพื่อเพิ่มประสิทธิภาพการบริหารจัดการ และเผยแพร่ความรู้ในองค์กร ให้เกิดความประหยัดและเกิดประโยชน์สูงสุ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ควรมีการจัดพิมพ์วารสาร หรือสื่อสิ่งพิมพ์ เพื่อการแลกเปลี่ยนเรียนรู้และยกย่องให้เกียรติแก่ผู้เป็นเจ้าของความรู้ เคล็ดลับ หรือนวัตกรรมดังกล่าว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 xml:space="preserve">มีการนำความรู้ที่ได้จากการจัดการความรู้ในปีการศึกษาปัจจุบันหรือปีการศึกษาที่ผ่านมา ที่เป็นลายลักษณ์อักษร </w:t>
      </w: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(explicit knowledge)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 xml:space="preserve">และจากความรู้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ทักษะของผู้มีประสบการณ์ตรง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 xml:space="preserve"> </w:t>
      </w: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(tacit knowledge)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ที่เป็นแนวปฏิบัติที่ดีมาปรับใช้ในการปฏิบัติงานจริ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รับผิดชอบควรวิเคราะห์ความรู้จากแนวปฏิบัติที่ดีจากแหล่งต่าง ๆ เช่น นวัตกรรมที่ได้จากการจัดการความรู้ไปใช้ให้เกิดประโยชน์แก่สถาบันและสังคม นำมาปรับใช้ให้เหมาะสมกับบริบทของหน่วยงานที่เป็นกลุ่มเป้าหมา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รับผิดชอบควรขยายผลการปรับใช้ไปยังหน่วยงานต่างๆ และติดตามวัดผลตามประเด็นความรู้และเป้าหมายของการจัดการความรู้ที่สอดคล้องกับแผนกลยุทธ์ด้านการผลิตบัณฑิตและด้านการวิจั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5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ลไกการนำผลการประเมินคุณภาพจากภายในและภายนอกด้านการจัดการความรู้ มาปรับปรุงและพัฒนาระบบและกลไกการจัดการความรู้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รับผิดชอบควรสรุปผลสัมฤทธิ์ที่เกิดขึ้นตามเป้าประสงค์ที่กำหนดไว้ในประเด็นยุทธศาสตร์ หรือกลยุทธ์ของสถาบัน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7.3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สารสนเทศเพื่อการบริหารและการตัดสินใจ</w:t>
      </w:r>
    </w:p>
    <w:p>
      <w:pPr>
        <w:pStyle w:val="Normal"/>
        <w:autoSpaceDE w:val="false"/>
        <w:spacing w:lineRule="auto" w:line="288" w:before="60" w:after="60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แผนระบบสารสนเทศ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(information system plan)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สถาบันควรตั้งคณะกรรมการจัดทำแผนระบบสารสนเทศที่ประกอบไปด้วยผู้บริหารด้านระบบสารสนเทศของสถาบันและกลุ่มผู้บริหารที่เป็นผู้ใช้ระบบสารสนเทศ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แผนระบบสารสนเทศควรสอดคล้องกับแผนกลยุทธ์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ระบบสารสนเทศที่นำเสนอในแผนระบบสารสนเทศควรประกอบด้วยรายละเอียด ดังต่อไปนี้เป็นอย่างน้อย</w:t>
      </w:r>
    </w:p>
    <w:p>
      <w:pPr>
        <w:pStyle w:val="Normal"/>
        <w:autoSpaceDE w:val="false"/>
        <w:spacing w:lineRule="auto" w:line="288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วัตถุประสงค์ ความสามารถในการทำงานของระบบแต่ละระบบ</w:t>
      </w:r>
    </w:p>
    <w:p>
      <w:pPr>
        <w:pStyle w:val="Normal"/>
        <w:autoSpaceDE w:val="false"/>
        <w:spacing w:lineRule="auto" w:line="288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สอดคล้องของแต่ละระบบที่มีต่อแต่ละกลยุทธ์ของสถาบัน</w:t>
      </w:r>
    </w:p>
    <w:p>
      <w:pPr>
        <w:pStyle w:val="Normal"/>
        <w:autoSpaceDE w:val="false"/>
        <w:spacing w:lineRule="auto" w:line="288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สัมพันธ์ระหว่างระบบสารสนเทศที่นำเสนอใหม่กับระบบสารสนเทศที่มีอยู่ในปัจจุบัน</w:t>
      </w:r>
    </w:p>
    <w:p>
      <w:pPr>
        <w:pStyle w:val="Normal"/>
        <w:autoSpaceDE w:val="false"/>
        <w:spacing w:lineRule="auto" w:line="288"/>
        <w:ind w:firstLine="144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ทรัพยากรสารสนเทศที่ต้องการใช้ในแต่ละระบบ ทั้ง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hardware software (system software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และ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application software) database people ware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และ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facilities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อื่นๆ</w:t>
      </w:r>
    </w:p>
    <w:p>
      <w:pPr>
        <w:pStyle w:val="Normal"/>
        <w:autoSpaceDE w:val="false"/>
        <w:spacing w:lineRule="auto" w:line="288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งบประมาณที่ต้องการใช้ในแต่ละระบบ</w:t>
      </w:r>
    </w:p>
    <w:p>
      <w:pPr>
        <w:pStyle w:val="Normal"/>
        <w:autoSpaceDE w:val="false"/>
        <w:spacing w:lineRule="auto" w:line="288"/>
        <w:ind w:left="720"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ารประเมินความคุ้มค่าของระบบสารสนเทศ</w:t>
      </w:r>
    </w:p>
    <w:p>
      <w:pPr>
        <w:pStyle w:val="Normal"/>
        <w:autoSpaceDE w:val="false"/>
        <w:spacing w:lineRule="auto" w:line="288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ารจัดลำดับความสำคัญของระบบสารสนเทศ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ระบบสารสนเทศเพื่อการบริหารและการตัดสินใจตามพันธกิจของสถาบัน โดยอย่างน้อยต้องครอบคลุมการจัดการเรียนการสอน การวิจัย การบริหารจัดการ และการเงิน และสามารถนำไปใช้ในการดำเนินงานประกันคุณภา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ระบบสารสนเทศเพื่อการบริหารและการตัดสินใจเป็นระบบสารสนเทศที่นำข้อมูลจากระบบสารสนเทศในการดำเนินงานตามปกติ เช่น ระบบบัญชี ระบบลงทะเบียนนักศึกษา ระบบทะเบียนประวัติ เป็นต้น มาสร้างเป็นสารสนเทศให้ผู้บริหารใช้ในการบริหารและการตัดสินใจในเรื่องที่เป็นพันธกิจของสถาบันได้อย่างครบถ้วน ทั้งด้านการจัดการเรียนการสอน การวิจัย การเงิน การบริหารจัดการด้านอื่น ๆ รวมทั้งเป็นข้อมูลเพื่อใช้ในการดำเนินงานประกันคุณภาพการศึกษาด้วย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ประเมินความพึงพอใจของผู้ใช้ระบบสารสนเทศ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รับผิดชอบควรจัดทำแบบประเมินความพึงพอใจของผู้ใช้ระบบ รวมทั้งกำหนดระยะเวลาในการเก็บแบบประเมินให้สอดคล้องกับลักษณะการเข้าใช้ระบบ เช่น มีการประเมินความพึงพอใจทุกครั้งที่มีการใช้ระบบหรือทุกเดือน ทุกภาคการศึกษา ทุกปีการศึกษา เป็นต้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ผู้รับผิดชอบด้านระบบสารสนเทศของสถาบันควรดำเนินการประเมินความพึงใจของผู้ใช้ระบบสารสนเทศเป็นประจำอย่างน้อยปีละ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รั้ง</w:t>
      </w:r>
    </w:p>
    <w:p>
      <w:pPr>
        <w:pStyle w:val="Normal"/>
        <w:autoSpaceDE w:val="false"/>
        <w:spacing w:lineRule="auto" w:line="288" w:before="60" w:after="60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ผลการประเมินความพึงพอใจของผู้ใช้ระบบสารสนเทศมาปรับปรุงระบบสารสนเทศ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8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8"/>
          <w:sz w:val="30"/>
          <w:szCs w:val="30"/>
          <w:lang w:eastAsia="en-US"/>
        </w:rPr>
        <w:t xml:space="preserve">4.1 </w:t>
      </w:r>
      <w:r>
        <w:rPr>
          <w:rFonts w:ascii="Cordia New" w:hAnsi="Cordia New" w:eastAsia="CordiaNew;Arial Unicode MS" w:cs="Cordia New"/>
          <w:spacing w:val="-8"/>
          <w:sz w:val="30"/>
          <w:sz w:val="30"/>
          <w:szCs w:val="30"/>
          <w:lang w:eastAsia="en-US"/>
        </w:rPr>
        <w:t>กำหนดผู้รับผิดชอบในการวิเคราะห์ข้อมูลที่ได้จากการประเมินความพึงพอใจของผู้ใช้ระบบสารสนเทศ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นำผลการประเมินความพึงพอใจมาใช้ในการจัดทำแผนปรับปรุงระบบสารสนเทศ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แผนปรับปรุงระบบสารสนเทศควรผ่านการพิจารณาจากผู้บริหารแล้ว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ดำเนินการตามแผนปรับปรุงระบบสารสนเทศตามระยะเวลาที่กำหนด</w:t>
      </w:r>
    </w:p>
    <w:p>
      <w:pPr>
        <w:pStyle w:val="Normal"/>
        <w:autoSpaceDE w:val="false"/>
        <w:spacing w:lineRule="auto" w:line="288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ส่งข้อมูลผ่านระบบเครือข่ายของหน่วยงานภายนอกที่เกี่ยวข้องตาม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มีการส่งข้อมูลผ่านระบบเครือข่ายของสำนักงานคณะกรรมการการอุดมศึกษาตามที่สำนักงานคณะกรรมการการอุดมศึกษากำหนด ได้แก่ ระบบฐานข้อมูลด้านการประกันคุณภาพการศึกษาระดับอุดมศึกษา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CHE QA online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ระบบฐานข้อมูลรายบุคคลด้านนักศึกษา บุคลากร และหลักสูตรในสถาบันอุดมศึกษา เป็นต้น</w:t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7.4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บริหารความเสี่ย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แต่งตั้งคณะกรรมการหรือคณะทำงานบริหารความเสี่ยง โดยมีผู้บริหารระดับสูงและตัวแทนที่รับผิดชอบพันธกิจหลักของสถาบันร่วมเป็นคณะกรรมการหรือคณะทำงา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มีการแต่งตั้งคณะกรรมการหรือคณะทำงาน ประกอบด้วยผู้บริหารระดับสูง และตัวแทนที่รับผิดชอบในแต่ละพันธกิจหลัก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ระบุรายละเอียดการทำงานของคณะกรรมการหรือคณะทำงาน เช่น นโยบายหรือแนวทางในการดำเนินงาน หน้าที่ความรับผิดชอบ กำหนดระยะเวลาให้มีการประชุมของคณะกรรมการหรือ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ค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ณะทำงานฯ อย่างสม่ำเสมอ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วิเคราะห์และระบุความเสี่ยง และปัจจัยที่ก่อให้เกิดความเสี่ยงอย่างน้อย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ด้าน ตามบริบท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ปัจจัยที่ก่อให้เกิดความเสี่ยงในประเด็นต่าง ๆ เช่น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ความเสี่ยงด้านทรัพยากร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ารเงิน งบประมาณ ระบบเทคโนโลยีสารสนเทศ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อาคารสถานที่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)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สี่ยงด้านยุทธศาสตร์ หรือกลยุทธ์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สี่ยงด้านนโยบาย กฎหมาย ระเบียบ ข้อบังคับ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สี่ยงด้านการปฏิบัติงาน เช่น ความเสี่ยงของกระบวนการบริหารหลักสูตรการบริหารงานวิจัย ระบบงาน ระบบประกันคุณภา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สี่ยงด้านบุคลากรและความเสี่ยงด้านธรรมาภิบาล โดยเฉพาะจรรยาบรรณของอาจารย์และบุคลากร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สี่ยงจากเหตุการณ์ภายนอก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ามเสี่ยงด้านอื่นๆ ตามบริบท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วิเคราะห์และระบุความเสี่ยงพร้อมปัจจัยที่ก่อให้เกิดความเสี่ยงที่ส่งผลกระทบหรือสร้างความเสียหาย หรือความล้มเหลวหรือลดโอกาสที่จะบรรลุเป้าหมายในการบริหารการ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ประเด็นความเสี่ยงที่นำมาพิจารณาควรมองถึงเหตุการณ์ในอนาคตที่มีโอกาสเกิดขึ้นและส่งผลกระทบต่อสถาบันด้านชื่อเสียง คุณภาพการศึกษา รวมถึงความสูญเสียทางด้านชีวิตบุคลากร และทรัพย์สินของสถาบันเป็นสำคัญ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ปัจจัยเสี่ยงหรือปัจจัยที่ก่อให้เกิดความเสี่ยงอาจใช้กรอบแนวคิดในเรื่องที่เกี่ยวข้องกับคน อาคารสถานที่ อุปกรณ์ วิธีการปฏิบัติงาน สภาพแวดล้อมทั้งภายในและภายนอก เป็นต้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2.4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จัดลำดับความสำคัญของปัจจัยเสี่ยง โดยพิจารณาจากมิติของโอกาสและผลกระทบจากความเสี่ยง</w:t>
      </w:r>
    </w:p>
    <w:p>
      <w:pPr>
        <w:pStyle w:val="Normal"/>
        <w:autoSpaceDE w:val="false"/>
        <w:spacing w:lineRule="auto" w:line="288" w:before="60" w:after="60"/>
        <w:jc w:val="left"/>
        <w:rPr/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ประเมินโอกาสและผลกระทบของความเสี่ยงและจัดลำดับความเสี่ยงที่ได้จากการวิเคราะห์ในข้อ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2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ระดับความเสี่ยงอาจกำหนดเป็นเชิงปริมาณ หรือเชิงคุณภาพที่สะท้อนถึงความเสี่ยงระดับสูง กลาง ต่ำ ได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วรมีการกำหนดเกณฑ์การประเมินความเสี่ยงทั้งในด้านของโอกาสและผลกระทบ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3.3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การประเมินโอกาสในการเกิดความเสี่ยง ให้ประเมินจากความถี่ที่เคยเกิดเหตุการณ์เสี่ยงในอดีตหรือความน่าจะเป็นที่จะเกิดเหตุการณ์ในอนาคต โดยคาดการณ์จากข้อมูลในอดีต รวมถึงสภาพแวดล้อมที่เกี่ยวข้องกับการควบคุมปัจจัยเสี่ยงในปัจจุ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3.4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การประเมินผลกระทบของความเสี่ยง ให้ประเมินจากความรุนแรง ถ้ามีเหตุการณ์เสี่ยงดังกล่าวเกิดขึ้น โดยจะมีความรุนแรงมาก ถ้ากระทบต่อความเชื่อมั่นต่อคุณภาพทางการศึกษาของสถาบัน ฐานะการเงิน ขวัญกำลังใจและความปลอดภัยของบุคลากร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จัดทำแผนบริหารความเสี่ยงที่มีระดับความเสี่ยงสูง และดำเนินการตามแผ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จัดทำแผนบริหารความเสี่ยงเพื่อการบรรลุเป้าหมาย โดยต้องกำหนดมาตรการหรือแผนปฏิบัติการที่จะสร้างความรู้ ความเข้าใจให้กับบุคลากรในสถาบัน และดำเนินการแก้ไข ลด หรือป้องกันความเสี่ยงที่จะเกิดขึ้นอย่างเป็นรูปธรรม</w:t>
      </w:r>
    </w:p>
    <w:p>
      <w:pPr>
        <w:pStyle w:val="Normal"/>
        <w:autoSpaceDE w:val="false"/>
        <w:spacing w:lineRule="auto" w:line="288"/>
        <w:ind w:firstLine="720"/>
        <w:jc w:val="left"/>
        <w:rPr/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สร้างมาตรการควบคุมความเสี่ยงโดยใช้เทคนิค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4 T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คือ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Take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ยอมรับความเสี่ยง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Treat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ลดหรือควบคุมความเสี่ยง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Transfer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โอนหรือกระจายความเสี่ยง และ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Terminate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หยุดหรือหลีกเลี่ยงความเสี่ยง เพื่อลดมูลเหตุของแต่ละโอกาสที่สถาบันจะเกิดความเสียหาย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>(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ทั้งในรูปแบบของตัวเงินและไม่ใช่ตัวเงิน เช่น ชื่อเสียง การฟ้องร้องจากการไม่ปฏิบัติตามกฎหมาย ระเบียบ ข้อบังคับ ประสิทธิภาพ ประสิทธิผลหรือความคุ้มค่า คุณค่า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>)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 xml:space="preserve">มีการติดตาม และประเมินผลการดำเนินงานตามแผน และรายงานต่อสภาสถาบันเพื่อพิจารณาอย่างน้อยปีละ </w:t>
      </w: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ครั้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รายงานความก้าวหน้าหรือผลการดำเนินงานตามแผนต่อสภา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รายงานสรุปผลการดำเนินงานและประเมินผลความสำเร็จของการดำเนินงานปัญหาอุปสรรคและแนวทางการแก้ไข พร้อมข้อเสนอแนะในการปรับปรุงแผนการดำเนินงานต่อสภา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การนำผลการประเมิน และข้อเสนอแนะจากสภาสถาบันไปใช้ในการปรับแผนหรือวิเคราะห์ความเสี่ยงในรอบปีถัดไป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แผนบริหารความเสี่ยงในรอบปีถัดไปควรพิจารณาระดับความเสี่ยงที่เหลืออยู่หลังการจัดการ ความเสี่ยงและข้อเสนอแนะจากสภาสถาบัน รวมทั้งความเสี่ยงใหม่จากนโยบาย หรือสภาพแวดล้อมทางการศึกษาที่เปลี่ยนแปลงไปทั้งภายในสถาบัน และจากหน่วยงานกำกับ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สกอ</w:t>
      </w:r>
      <w:r>
        <w:rPr>
          <w:rFonts w:cs="Cordia New" w:ascii="Cordia New" w:hAnsi="Cordia New"/>
          <w:b/>
          <w:bCs/>
          <w:sz w:val="30"/>
          <w:szCs w:val="30"/>
        </w:rPr>
        <w:t xml:space="preserve">. 7.5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ระบบการพัฒนาบุคลากรสายสนับสนุน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แผนการบริหารและการพัฒนาพัฒนาบุคลากรสายสนับสนุนที่มีการวิเคราะห์ข้อมูลเชิงประจักษ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ข้อมูลที่ควรพิจารณาประกอบการวางแผนการบริหารและการพัฒนาทรัพยากรบุคคลควรครอบคลุมข้อมูลที่สำคัญ ดังต่อไปนี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ข้อมูลอัตรากำลังของบุคลากรในปัจจุบัน รวมทั้งที่ต้องการในอนาคตอย่างน้อย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ปีข้างหน้า เพื่อใช้ในการวางแผนความต้องการด้านบุคลากรของสถาบัน กำหนดอัตรากำลังที่ต้องการเพื่อการปฏิบัติงานตามแผนยุทธศาสตร์ และการพัฒนางานประจำ กำหนดแผนการจ้างงานและวิธีการสรรหาบุคลากรที่มีความรู้ความสามารถ มีทัศนคติที่ดีให้เข้ามาสู่กระบวนการคัดสรร อาจมีการสรรหาทั้งจากภายนอกและภายใน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ข้อมูลจากการสำรวจความต้องการในการอบรม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training needs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ของบุคลากรเพื่อให้ได้รับการฝึกอบรมตามเกณฑ์ที่สถาบันการศึกษากำหนด และสามารถนำความรู้ที่ได้รับมาพัฒนางานของตนให้มีประสิทธิภาพเพิ่มขึ้น ซึ่งหัวหน้าหน่วยงานสามารถประเมินความต้องการนี้ได้ ข้อมูลเกี่ยวกับความสามารถ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(competencies)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ที่จำเป็นต่อการปฏิบัติงาน ในระดับต่าง ๆ เพื่อใช้ในการปฐมนิเทศ และฝึกอบรมให้ผู้ปฏิบัติงานมีความเข้าใจในวิธีการทำงาน เกิดกระบวนการเรียนรู้เกี่ยวกับแนวคิด กฎเกณฑ์ มีทัศนคติและทักษะที่ดี เพื่อเพิ่มผลการปฏิบัติงานของผู้ปฏิบัติงาน รวมทั้งข้อมูลเกี่ยวกับการสอนงาน การหมุนเวียนให้ไปทำงานในด้านอื่น ๆ การเข้าศึกษาในโครงการที่มหาวิทยาลัยจัดขึ้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ข้อมูลป้อนกลับของผลการปฏิบัติงานและผลการพัฒนาตามเส้นทางความก้าวหน้าของสายงาน ในรอบปีที่ผ่านมา เพื่อใช้ในการมอบหมายงานหรือมีข้อตกลงในการทำงาน และใช้เพื่อการปรับปรุงแก้ไข ชมเชย ให้รางวัล ตลอดจนปรับปรุงค่าตอบแทนและสวัสดิการที่เหมาะสมและเป็นธรรมรวมทั้งการสรรหาคนเก่ง คนดีเข้ามาปฏิบัติงานใน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ข้อมูลการวิเคราะห์จุดแข็ง จุดอ่อนด้านทรัพยากรมนุษย์ว่ามีประเด็นใดบ้างที่ควรมีการวางแผน เพื่อการปรับปรุงแก้ไขแผนพัฒนาทรัพยากรให้สอดคล้องกับความต้องการและความคาดหวังของผู้ปฏิบัติงาน และของ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บริหารและการพัฒนาบุคลากรสายสนับสนุนให้เป็นไปตามแผน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สรรหา คัดเลือกบุคลากรอย่างเป็นระบบ โปร่งใสและกำหนดแนวปฏิบัติไว้เป็นลายลักษณ์อักษร เพื่อให้บุคลากรได้ทราบ ภายใต้เวลาที่กำหนด และเป็นไปตามกรอบอัตรากำลังที่สถาบันวางแผนไว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วิเคราะห์งา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job analysis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โดยกำหนดให้มีคำอธิบายลักษณะงาน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job description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การระบุคุณสมบัติเฉพาะตำแหน่ง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job specification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รวมทั้งความสามารถ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(Competencies)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ที่จำเป็นต่อการปฏิบัติงาน เพื่อใช้ในการปฐมนิเทศ และการฝึกอบรมวิธีการทำงานและทักษะที่จำเป็นให้ผู้ปฏิบัติงานเข้าใจในงา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ประเมินผลการปฏิบัติงา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job evaluation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ที่มีรูปแบบชัดเจน มีการกำหนดเส้นทางเดินของตำแหน่งงา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Career path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ของบุคลากรทุกกลุ่ม วิเคราะห์ปริมาณการเข้า – ออกของบุคลากรแต่ละกลุ่ม และพิจารณาหาแนวทางการปรับปรุงแก้ไขและติดตามผล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.4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พัฒนาบุคลากรสายสนับสนุนให้เป็นไปตามแผนและเส้นทางเดินของตำแหน่งงานที่กำหนด รวมทั้งติดตามตรวจสอบเป็นรายบุคคล เพื่อการส่งเสริมสนับสนุนอย่างต่อเนื่อ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4"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pacing w:val="4"/>
          <w:sz w:val="30"/>
          <w:sz w:val="30"/>
          <w:szCs w:val="30"/>
          <w:lang w:eastAsia="en-US"/>
        </w:rPr>
        <w:t>มีสวัสดิการเสริมสร้างสุขภาพที่ดี และสร้างขวัญและกำลังใจให้บุคลากรสายสนับสนุนสามารถทำงานได้อย่างมีประสิทธิภา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ร้างบรรยากาศของสถานที่ทำงานให้น่าอยู่ ตั้งแต่สภาพแวดล้อม บรรยากาศการทำงาน การจัดสวัสดิการ การเอาใจใส่ดูแลบุคลากรทุกคนอย่างเสมอภาคทัดเทียมกัน การสร้างบรรยากาศของความสุขในการทำงา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ระบบส่งเสริมสนับสนุนการเสนอขอรับรางวัลของบุคลากรสายสนับสนุน เช่น มีการติดตามข้อมูลแหล่งให้รางวัลต่าง ๆ เพื่อประชาสัมพันธ์ให้บุคลากรสายสนับสนุนทราบโดยเร็ว มีการกระตุ้นและช่วยเหลือผู้ที่มีศักยภาพเพื่อขอรับรางวัลในด้านต่าง ๆ เช่น ช่วยจัดทำเอกสารการขอรับรางวัล ประสานงานในกระบวนการขอรับรางวัล หรืองานธุรการอื่น ๆ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ยกย่องให้เกียรติผู้ได้รับรางวัลโดยวิธีการต่าง ๆ เช่น ประชาสัมพันธ์ผลงานที่ได้รับรางวัลทั้งภายในและภายนอกสถาบัน จัดบรรยากาศพิเศษเพื่อเป็นเกียรติ พิจารณาความดีความชอบเป็นกรณีพิเศษ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ระบบพี่เลี้ยง โดยจัดให้ผู้ที่มีประสบการณ์เคยได้รับรางวัลให้คำแนะนำช่วยเหลือและสนับสนุนบุคลากรสายสนับสนุนรุ่นใหม่ในการขอรับรางวัลต่างๆ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3.5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มีกิจกรรมที่ก่อให้เกิดการพัฒนาร่วมกัน เปิดโอกาสให้ผู้ใต้บังคับบัญชาได้มีโอกาสแสดงความคิดเห็นและร่วมมือในการทำงาน มีช่องทางการสื่อสารหลายช่องทางระหว่างผู้บังคับบัญชาและผู้ใต้บังคับบัญชารวมทั้งระหว่างผู้ใต้บังคับบัญชาด้วยกัน เพื่อทำให้เกิดความรู้สึกที่ดีและพัฒนางานร่วมก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6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นโยบายดูแลสุขภาพของบุคลากร ทั้งในเชิงป้องกันและส่งเสริม มีสวัสดิการตรวจเช็คสุขภาพ ส่งเสริมการออกกำลังกายในรูปแบบต่าง ๆ เช่น สนับสนุนด้านสถานที่ออกกำลังกายสนับสนุนผู้เชี่ยวชาญในการแนะนำด้านการดูแลสุขภาพ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ระบบการติดตามให้บุคลากรสายสนับสนุนนำความรู้และทักษะที่ได้จากการพัฒนามาใช้ในการปฏิบัติงานที่เกี่ยวข้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ทุกหลักสูตรการฝึกอบรม หรือทุกโครงการที่มีวัตถุประสงค์ในการเพิ่มความรู้และทักษะการปฏิบัติ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งาน ควรกำหนดแนวทาง หรือวิธีการติดตาม ประเมินผลสัมฤทธิ์ของการอบรม หรือการพัฒนาเพื่อให้เกิดความมั่นใจว่าบุคลากรสามารถนำความรู้และทักษะที่ได้จากการพัฒนามาใช้ในการปฏิบัติงานหรือปรับปรุงตนเอง โดยอาจใช้กลไกการติดตามผลการนำความรู้และทักษะไปใช้ภายหลังการอบรมหรือพัฒนา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6-9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เดือน หรือใช้กลไกการจัดการความรู้เป็นเครื่องมือในการติดตามประเมินผลสัมฤทธิ์ของการอบรม หรือการพัฒนา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ให้ความรู้ด้านจรรยาบรรณ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คณาจารย์และ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บุคลากรสายสนับสนุนและดูแลควบคุมให้บุคลากรสายสนับสนุนถือปฏิบัติ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จัดให้มีการให้ความรู้ด้านจรรยาบรรณ และกิจกรรมส่งเสริมการปลูกฝังจรรยาบรรณแก่คณาจารย์และบุคลากรสายสนับสนุนอย่างสม่ำเสมอ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spacing w:val="-2"/>
          <w:sz w:val="30"/>
          <w:szCs w:val="30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ผู้รับผิดชอบในการให้ความรู้ด้านจรรยาบรรณ ควรมีการติดตามผลการปรับปรุงและพัฒนาตนเองของคณาจารย์และบุคลากรสายสนับสนุนอย่างต่อเนื่อ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ประเมินผลความสำเร็จของแผนการบริหารและการพัฒนาบุคลากรสนับสนุ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สถาบันจัดให้มีการประเมินผลความสำเร็จของการปฏิบัติงานตามกิจกรรมที่กำหนดไว้ในแผน รวมทั้งผลสัมฤทธิ์ของแผนการบริหารและการพัฒนาบุคลากรสายสนับสนุนตามตัวชี้วัดผลการดำเนินงา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KPI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หรือเป้าหมายของแผนการบริหารและการพัฒนาบุคลากรสายสนับสนุน โดยที่ตัวชี้วัดผลการดำเนินงานและค่าเป้าหมายนั้นควรมีความเชื่อมโยงกับกลยุทธ์ของสถาบัน และนำผลการประเมินไปปรับปรุงแผนหรือปรับปรุงการบริหารและการพัฒนาบุคลากรสายสนับสนุนในรอบปีถัดไป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4"/>
          <w:sz w:val="30"/>
          <w:szCs w:val="30"/>
          <w:lang w:eastAsia="en-US"/>
        </w:rPr>
        <w:t xml:space="preserve">7. </w:t>
      </w:r>
      <w:r>
        <w:rPr>
          <w:rFonts w:ascii="Cordia New" w:hAnsi="Cordia New" w:eastAsia="CordiaNew-Bold;Arial Unicode MS" w:cs="Cordia New"/>
          <w:b/>
          <w:b/>
          <w:bCs/>
          <w:spacing w:val="4"/>
          <w:sz w:val="30"/>
          <w:sz w:val="30"/>
          <w:szCs w:val="30"/>
          <w:lang w:eastAsia="en-US"/>
        </w:rPr>
        <w:t>มีการนำผลการประเมินไปปรับปรุงแผนหรือปรับปรุงการบริหารและการพัฒนาบุคลากรสายสนับสนุ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4"/>
          <w:sz w:val="30"/>
          <w:szCs w:val="30"/>
          <w:lang w:eastAsia="en-US"/>
        </w:rPr>
        <w:t xml:space="preserve">7.1 </w:t>
      </w:r>
      <w:r>
        <w:rPr>
          <w:rFonts w:ascii="Cordia New" w:hAnsi="Cordia New" w:eastAsia="CordiaNew;Arial Unicode MS" w:cs="Cordia New"/>
          <w:spacing w:val="4"/>
          <w:sz w:val="30"/>
          <w:sz w:val="30"/>
          <w:szCs w:val="30"/>
          <w:lang w:eastAsia="en-US"/>
        </w:rPr>
        <w:t>นำผลการประเมินความสำเร็จของแผนการบริหารและการพัฒนาบุคลากรสายสนับสนุนไปปรับปรุงแผนการบริหารและการพัฒนาบุคลากรสายสนับสนุ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7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ดำเนินการตามแผนปรับปรุงการบริหารและการพัฒนาบุคลากรสายสนับสนุนตามระยะเวลา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b/>
          <w:b/>
          <w:bCs/>
          <w:spacing w:val="-2"/>
          <w:sz w:val="30"/>
          <w:szCs w:val="30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7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สำรวจความต้องการ และความพึงพอใจบุคลากรสายสนับสนุนที่เข้าร่วมกิจกรรมต่าง ๆ ที่มีวัตถุประสงค์เพื่อการพัฒนาบุคลากรสายสนับสนุน เพื่อเป็นข้อมูลประกอบ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การจัดทำแผนการพัฒนาบุคลากรสายสนับสนุนในระยะต่อไป</w:t>
      </w:r>
    </w:p>
    <w:p>
      <w:pPr>
        <w:pStyle w:val="Normal"/>
        <w:autoSpaceDE w:val="false"/>
        <w:spacing w:lineRule="auto" w:line="288" w:before="120" w:after="12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8.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และกลไกการเงินและงบประมาณ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แผนกลยุทธ์ทางการเงินที่สอดคล้องกับแผนกลยุทธ์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แผนกลยุทธ์ทางการเงินเป็นแผนที่แสดงให้เห็นถึงแหล่งที่มาและแหล่งใช้ไปของเงินที่ต้องใช้ในการดำเนินงานตามแผนกลยุทธ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ควรตั้งคณะกรรมการทำหน้าที่ดำเนินการวิเคราะห์ทรัพยากรที่ต้องใช้ในการดำเนินงานตามแผนกลยุทธ์ของสถาบัน และทำการประเมินมูลค่าของทรัพยากรที่ต้องใช้ซึ่งจะเป็นงบประมาณในการดำเนินการตามแผน และ กำหนดแหล่งที่มาของงบประมาณดังกล่าวซึ่งอาจจะเป็นงบประมาณแผ่นดิน เงินรายได้สถาบัน เงินบริจาค หรือสถาบันจะต้องจัดให้มีการระดมทุนจากแหล่งทุนต่าง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ๆ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่อนที่จะนำข้อมูลเหล่านั้นมาจัดทำงบประมาณประจำปีตามแหล่งงบประมาณนั้นๆ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แนวทางจัดหาทรัพยากรทางด้านการเงิน หลักเกณฑ์การจัดสรร และการวางแผนการใช้เงินอย่างมีประสิทธิภาพ โปร่งใส ตรวจสอบได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แนวทางการจัดหาแหล่งเงินทุนที่เหมาะสมกับลักษณะของค่าใช้จ่ายหรือเงินทุนและเพียงพอ สำหรับการบริหารภารกิจของสถาบันในทุกด้านให้เป็นไปตามเป้าหมา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แนวทางในการจัดสรรทรัพยากรตามหลักเกณฑ์ที่กำหนดล่วงหน้าและได้รับการยอมรับโดยทั่วไปของประชาคม ในกรณีที่มีหลักเกณฑ์ในการจัดสรรทรัพยากรอยู่แล้วควรได้มีการทบทวนความเหมาะสมของหลักเกณฑ์ให้สอดคล้องกับสถานการณ์ในปัจจุ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แผนการจัดหาทรัพยากรทางการเงินอย่างเพียงพอ สำหรับการบริหารภารกิจของสถาบันในทุกด้านให้เป็นไปตามเป้าหมาย และมีแผนใช้เงินอย่างมีประสิทธิภาพ เพื่อจะทำให้รายได้รายจ่าย เป็นไปอย่างเหมาะสม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งบประมาณประจำปีที่สอดคล้องกับแผน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ปฏิบัติ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การในแต่ละพันธกิจและการพัฒนาสถาบันและบุคลากร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การศึกษาแต่ละแห่งอาจจะมีวิธีการและหลักการในการทำงบประมาณประจำปีที่แตกต่างกันได้แต่อย่างไรก็ตามหลังจากได้มีการจัดทำงบประมาณประจำปีเสร็จแล้วก่อนที่จะนำงบประมาณประจำปีเสนอสภาสถาบันควรได้มีการวิเคราะห์การใช้ไปของเงินตามงบประมาณในด้านต่างๆ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ดังนี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งบประมาณประจำปีสอดคล้องกับแผนปฏิบัติการประจำปีที่กำหนดไว้ในแต่ละปีมากน้อยเพียงใ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เมื่อวิเคราะห์ตามพันธกิจของสถาบันแล้ว งบประมาณประจำปีในแต่ละพันธกิจมีความเพียงพอมากน้อยเพียงใ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-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เมื่อวิเคราะห์ตามแผนการพัฒนาสถาบันแล้ว งบประมาณประจำปีสำหรับการพัฒนาบุคลากรมีความเหมาะสมตามนโยบายมากน้อยเพียงใด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 xml:space="preserve">มีการจัดทำรายงานทางการเงินอย่างเป็นระบบ และรายงานต่อสภาสถาบันอย่างน้อยปีละ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ครั้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มีการจัดทำรายงานทางการเงินที่อย่างน้อยประกอบไปด้วยงบรายรับ ค่าใช้จ่ายและงบดุลอย่างเป็นระบบ อย่างน้อยทุก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6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 xml:space="preserve">เดือน ปีละ 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2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ครั้ง เพื่อจะได้รู้ถึงสถานะของเงินรายได้ หักค่าใช้จ่ายแล้วสถานศึกษามีงบประมาณเหลือเพียงพอ ที่จะใช้ในกิจกรรมของสถาบันในช่วงถัดไป มีการนำรายงานทางการเงินเสนอผู้บริหารของสถาบัน และสภาสถาบั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ข้อมูลทางการเงินไปใช้ในการวิเคราะห์ค่าใช้จ่าย และวิเคราะห์สถานะทางการเงินและความมั่นคงของสถาบันอย่างต่อเนื่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จัดทำรายงานการใช้เงินงบประมาณตามแผนการดำเนินงานเสนอผู้บริหาร เป็นรายงานที่แจ้งให้ผู้บริหารได้ทราบว่า ได้ใช้เงินตามแผนหรือไม่และได้ใช้เงินกับกิจกรรมใด มีผลลัพธ์จากการทำงานอย่างไรบ้าง มีงบประมาณเหลือจ่ายในแต่ละแผนเท่าไร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จัดทำค่าใช้จ่ายต่อหัวของนักศึกษา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จัดทำรายงานการลงทุน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วิเคราะห์เพื่อพยากรณ์รายรับและรายจ่ายในอนาคต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หน่วยงานตรวจสอบภายในและภายนอก ทำหน้าที่ตรวจ ติดตามการใช้เงินให้เป็นไปตามระเบียบและกฎเกณฑ์ที่สถาบัน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6.1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สถาบันการศึกษาที่ไม่ได้มีสำนักงานตรวจเงินแผ่นดินเป็นผู้ตรวจสอบภายนอกอยู่แล้วควรจัดให้มีผู้ตรวจสอบภายนอกเข้าตรวจสอบเป็นประจำทุกปี สำหรับสถาบันการศึกษาของรัฐที่มีสำนักงานตรวจเงินแผ่นดินเป็นผู้ตรวจสอบภายนอกอยู่แล้วนั้นหากสำนักงานตรวจเงินแผ่นดินไม่ได้เข้าตรวจสอบเป็นประจำทุกปีควรจัดให้มีผู้ตรวจสอบภายนอกเข้าตรวจสอบเป็นประจำทุกปี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6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แต่งตั้งคณะกรรมการตรวจสอบ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(Audit committee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หรือรวมทั้งผู้ตรวจสอบภายในอย่างเป็นทางการ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7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ผู้บริหารระดับสูงมีการติดตามผลการใช้เงินให้เป็นไปตามเป้าหมาย และนำข้อมูลจากรายงานทางการเงินไปใช้ในการวางแผนและการตัดสินใจ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7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ผู้บริหารสามารถใช้ระบบสารสนเทศเพื่อการบริหารและการตัดสินใจช่วยในการติดตามการใช้เงิน จัดทำรายงานต่างๆที่เป็นสิ่งจำเป็นที่ผู้บริหารจะต้องทราบ และนำข้อมูลมาวิเคราะห์สถานะทางการเงินของหน่วยงา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7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นำรายงานทางการเงินเสนอสภาสถาบันตามแผนที่กำหนด</w:t>
      </w:r>
    </w:p>
    <w:p>
      <w:pPr>
        <w:pStyle w:val="Normal"/>
        <w:autoSpaceDE w:val="false"/>
        <w:spacing w:lineRule="auto" w:line="288" w:before="120" w:after="1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ตัวบ่งชี้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สกอ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>.</w:t>
      </w: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 9.1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ระบบและกลไกการประกันคุณภาพการศึกษาภายใ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1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ระบบและกลไกการประกันคุณภาพการศึกษาภายในที่เหมาะสม และสอดคล้องกับพันธกิจและพัฒนาการของสถาบัน ตั้งแต่ระดับภาควิชา หรือหน่วยงานเทียบเท่า และดำเนินการตามระบบที่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2"/>
          <w:sz w:val="30"/>
          <w:szCs w:val="30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ถาบันอุดมศึกษาควรพัฒนาระบบประกันคุณภาพ ที่เหมาะสมกับระดับการพัฒนาของสถาบัน โดยอาจเป็นระบบประกันคุณภาพที่ใช้กันแพร่หลายทั้งในระดับชาติหรือนานาชาติ หรือเป็นระบบเฉพาะที่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ถาบันพัฒนาขึ้นเ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ระบบประกันคุณภาพที่นำมาใช้ต้องเป็นส่วนหนึ่งของกระบวนการบริหารการศึกษาที่ดำเนินการเป็นประจำ โดยเริ่มจากการวางแผน การดำเนินการตามแผน การตรวจสอบ ประเมินและการปรับปรุงพัฒนาเพื่อให้การดำเนินภารกิจบรรลุเป้าประสงค์และมีการพัฒนาอย่างต่อเนื่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2"/>
          <w:sz w:val="30"/>
          <w:szCs w:val="30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1.3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 xml:space="preserve">มีการกำหนดผู้รับผิดชอบและประสานงานด้านการประกันคุณภาพเพื่อผลักดันให้มีการประกันคุณภาพเกิดขึ้นอย่างต่อเนื่อง ตั้งแต่ระดับสถาบัน คณะวิชา ภาควิชา 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/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สาขาวิชา จนถึงระดับผู้ปฏิบัติแต่ละบุคคล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6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2.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มีการกำหนดนโยบายและให้ความสำคัญเรื่องการประกันคุณภาพการศึกษาภายใน โดยคณะกรรมการระดับนโยบายและผู้บริหารสูงสุด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4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2.1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คณะกรรมการระดับนโยบายและผู้บริหารสูงสุดของสถาบัน ต้องให้ความสำคัญและกำหนดนโยบายการประกันคุณภาพการศึกษาที่ชัดเจน โดยเกิดจากการมีส่วนร่วมจากทุกภาคีทั้งภายในและภายนอก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6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6"/>
          <w:sz w:val="30"/>
          <w:szCs w:val="30"/>
          <w:lang w:eastAsia="en-US"/>
        </w:rPr>
        <w:t xml:space="preserve">2.2 </w:t>
      </w:r>
      <w:r>
        <w:rPr>
          <w:rFonts w:ascii="Cordia New" w:hAnsi="Cordia New" w:eastAsia="CordiaNew;Arial Unicode MS" w:cs="Cordia New"/>
          <w:spacing w:val="-6"/>
          <w:sz w:val="30"/>
          <w:sz w:val="30"/>
          <w:szCs w:val="30"/>
          <w:lang w:eastAsia="en-US"/>
        </w:rPr>
        <w:t>มีหน่วยงานหรือคณะกรรมการรับผิดชอบการจัดระบบการประกันคุณภาพพร้อมทั้งกำหนดมาตรฐาน ตัวบ่งชี้และเกณฑ์การประเมินคุณภาพที่เหมาะสม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ลไกเชื่อมโยงการปฏิบัติงานตั้งแต่ระดับบุคคล ระดับภาควิชาหรือสาขาวิชาระดับคณะวิชา ถึงระดับสถาบัน เพื่อให้ได้คุณภาพตามที่สถาบันหรือคณะวิชากำหนด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4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คู่มือคุณภาพในแต่ละระดับเพื่อกำกับการดำเนินงานให้สู่การปฏิบัติที่เป็นรูปธรรม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2.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ลไกการติดตาม ตรวจสอบ ประเมินและกระตุ้นให้เกิดการพัฒนาคุณภาพอย่างต่อเนื่อง</w:t>
      </w:r>
    </w:p>
    <w:p>
      <w:pPr>
        <w:pStyle w:val="Normal"/>
        <w:autoSpaceDE w:val="false"/>
        <w:spacing w:lineRule="auto" w:line="288" w:before="60" w:after="60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3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กำหนดตัวบ่งชี้เพิ่มเติมตามอัตลักษณ์ของสถาบัน</w:t>
      </w:r>
    </w:p>
    <w:p>
      <w:pPr>
        <w:pStyle w:val="Normal"/>
        <w:autoSpaceDE w:val="false"/>
        <w:spacing w:lineRule="auto" w:line="288" w:before="60" w:after="60"/>
        <w:ind w:firstLine="720"/>
        <w:jc w:val="left"/>
        <w:rPr>
          <w:rFonts w:ascii="Cordia New" w:hAnsi="Cordia New" w:eastAsia="CordiaNew;Arial Unicode MS" w:cs="Cordia New"/>
          <w:spacing w:val="-20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0"/>
          <w:sz w:val="30"/>
          <w:szCs w:val="30"/>
          <w:lang w:eastAsia="en-US"/>
        </w:rPr>
        <w:t>3</w:t>
      </w: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สถาบันอาจกำหนดมาตรฐานและกำหนดตัวบ่งชี้ที่ใช้เป็นกรอบในการดำเนินงานของสถาบันเพิ่มเติมตามอัตลักษณ์ของตนเอง แต่ทั้งนี้ต้องไม่ขัดกับมาตรฐานการอุดมศึกษา ตลอดจนมาตรฐาน และกฎเกณฑ์อื่นๆ ที่เกี่ยวข้อง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ตัวบ่งชี้ที่เพิ่มเติมขึ้นตามอัตลักษณ์ของสถาบันควรชี้วัดคุณลักษณะที่พึงประสงค์ครบถ้วนทั้งปัจจัยนำเข้า กระบวนการ ผลผลิตหรือผลลัพธ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3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เกณฑ์หรือแนวปฏิบัติที่ดีที่ใช้กำกับแต่ละตัวบ่งชี้ ต้องสามารถวัดระดับคุณภาพตามเป้าหมายของตัวบ่งชี้นั้นๆ และเป็นเกณฑ์ที่นำไปสู่การปรับปรุงพัฒนาอย่างต่อเนื่อ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6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4.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มีการดำเนินงานด้านการประกันคุณภาพการศึกษาภายในที่ครบถ้วน ประกอบด้วย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1)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การควบคุม ติดตามการดำเนินงาน และประเมินคุณภาพ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2)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 โดยเป็นรายงานที่มีข้อมูลครบถ้วนตามที่สำนักงานคณะกรรมการการอุดมศึกษากำหนดใน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CHE QA Online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 xml:space="preserve">และ </w:t>
      </w:r>
      <w:r>
        <w:rPr>
          <w:rFonts w:eastAsia="CordiaNew-Bold;Arial Unicode MS" w:cs="Cordia New" w:ascii="Cordia New" w:hAnsi="Cordia New"/>
          <w:b/>
          <w:bCs/>
          <w:spacing w:val="-6"/>
          <w:sz w:val="30"/>
          <w:szCs w:val="30"/>
          <w:lang w:eastAsia="en-US"/>
        </w:rPr>
        <w:t xml:space="preserve">3) </w:t>
      </w:r>
      <w:r>
        <w:rPr>
          <w:rFonts w:ascii="Cordia New" w:hAnsi="Cordia New" w:eastAsia="CordiaNew-Bold;Arial Unicode MS" w:cs="Cordia New"/>
          <w:b/>
          <w:b/>
          <w:bCs/>
          <w:spacing w:val="-6"/>
          <w:sz w:val="30"/>
          <w:sz w:val="30"/>
          <w:szCs w:val="30"/>
          <w:lang w:eastAsia="en-US"/>
        </w:rPr>
        <w:t>การนำผลการประเมินคุณภาพไปทำแผนการพัฒนาคุณภาพการศึกษา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4.1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มีการดำเนินการตามระบบการประกันคุณภาพการศึกษาภายในที่สมบูรณ์ครบถ้วน โดยมีการกำหนดการควบคุมคุณภาพ การติดตามการดำเนินงาน และการประเมินคุณภา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มีการนำวงจร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PDCA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เข้ามาใช้ในการดำเนินงานด้านระบบคุณภาพ และการปรับปรุงระบบและกลไกการประกันคุณภาพการศึกษาภายใ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-4"/>
          <w:sz w:val="30"/>
          <w:szCs w:val="30"/>
        </w:rPr>
      </w:pP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4.3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 xml:space="preserve">มีการจัดทำรายงานประจำปีที่เป็นรายงานประเมินคุณภาพที่มีข้อมูลครบถ้วนตามที่สำนักงานคณะกรรมการการอุดมศึกษากำหนดใน </w:t>
      </w:r>
      <w:r>
        <w:rPr>
          <w:rFonts w:eastAsia="CordiaNew;Arial Unicode MS" w:cs="Cordia New" w:ascii="Cordia New" w:hAnsi="Cordia New"/>
          <w:spacing w:val="-4"/>
          <w:sz w:val="30"/>
          <w:szCs w:val="30"/>
          <w:lang w:eastAsia="en-US"/>
        </w:rPr>
        <w:t xml:space="preserve">CHE QA Online </w:t>
      </w:r>
      <w:r>
        <w:rPr>
          <w:rFonts w:ascii="Cordia New" w:hAnsi="Cordia New" w:eastAsia="CordiaNew;Arial Unicode MS" w:cs="Cordia New"/>
          <w:spacing w:val="-4"/>
          <w:sz w:val="30"/>
          <w:sz w:val="30"/>
          <w:szCs w:val="30"/>
          <w:lang w:eastAsia="en-US"/>
        </w:rPr>
        <w:t>เสนอสภาสถาบันพิจารณา พร้อมทั้งเสนอมาตรการและแผนเร่งรัดการพัฒนาคุณภาพตามผลการประเมินในแต่ละปี โดยส่งรายงานให้ต้นสังกัดหน่วยงานที่เกี่ยวข้อง และเปิดเผยต่อสาธารณช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5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การนำผลการประกันคุณภาพการศึกษาภายในมาปรับปรุงการทำงาน และส่งผลให้มีการพัฒนาผลการดำเนินงานตามตัวบ่งชี้ของแผนกลยุทธ์ทุกตัวบ่งชี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 xml:space="preserve">สถาบันหรือคณะวิชาควรมอบหมายให้ผู้รับผิดชอบตัวบ่งชี้ของแผนกลยุทธ์นำผลจากการประเมินคุณภาพ มาตรการ และแผนพัฒนาคุณภาพในแต่ละปี ไปวิเคราะห์และดำเนินการหรือประสานงานกับคณะกรรมการ 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/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หน่วยงานที่เกี่ยวข้องเพื่อพิจารณาปรับปรุงการดำเนินงานในส่วนที่รับผิดชอบโดยตรงหรือร่วมรับผิดชอบ โดยมีเป้าหมายให้ผลการดำเนินงานตามตัวบ่งชี้ของแผนกลยุทธ์ของสถาบัน มีการพัฒนาขึ้นจากปีก่อนหน้าทุกตัวบ่งชี้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4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6.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 xml:space="preserve">มีระบบสารสนเทศที่ให้ข้อมูลสนับสนุนการประกันคุณภาพการศึกษาภายในครบทั้ง </w:t>
      </w:r>
      <w:r>
        <w:rPr>
          <w:rFonts w:eastAsia="CordiaNew-Bold;Arial Unicode MS" w:cs="Cordia New" w:ascii="Cordia New" w:hAnsi="Cordia New"/>
          <w:b/>
          <w:bCs/>
          <w:spacing w:val="-4"/>
          <w:sz w:val="30"/>
          <w:szCs w:val="30"/>
          <w:lang w:eastAsia="en-US"/>
        </w:rPr>
        <w:t xml:space="preserve">9 </w:t>
      </w:r>
      <w:r>
        <w:rPr>
          <w:rFonts w:ascii="Cordia New" w:hAnsi="Cordia New" w:eastAsia="CordiaNew-Bold;Arial Unicode MS" w:cs="Cordia New"/>
          <w:b/>
          <w:b/>
          <w:bCs/>
          <w:spacing w:val="-4"/>
          <w:sz w:val="30"/>
          <w:sz w:val="30"/>
          <w:szCs w:val="30"/>
          <w:lang w:eastAsia="en-US"/>
        </w:rPr>
        <w:t>องค์ประกอบคุณภาพ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2"/>
          <w:sz w:val="30"/>
          <w:szCs w:val="30"/>
        </w:rPr>
      </w:pP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 xml:space="preserve">สถาบันควรจัดให้มีระบบสารสนเทศที่สามารถนำเสนอข้อมูลประกอบการดำเนินการประกันคุณภาพการศึกษาที่ถูกต้อง เป็นปัจจุบันครบทั้ง 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9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องค์ประกอบคุณภาพ และสามารถใช้ร่วมกันได้ทั้งระดับบุคคลภาควิชา คณะวิชา และสถาบัน รวมถึงเป็นระบบที่สามารถเชื่อมต่อกับหน่วยงานภายนอกที่เกี่ยวข้องกับการประกันคุณภาพ เช่น สกอ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.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สมศ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.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กพร</w:t>
      </w: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.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pacing w:val="-2"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pacing w:val="-2"/>
          <w:sz w:val="30"/>
          <w:szCs w:val="30"/>
          <w:lang w:eastAsia="en-US"/>
        </w:rPr>
        <w:t xml:space="preserve">7. </w:t>
      </w:r>
      <w:r>
        <w:rPr>
          <w:rFonts w:ascii="Cordia New" w:hAnsi="Cordia New" w:eastAsia="CordiaNew-Bold;Arial Unicode MS" w:cs="Cordia New"/>
          <w:b/>
          <w:b/>
          <w:bCs/>
          <w:spacing w:val="-2"/>
          <w:sz w:val="30"/>
          <w:sz w:val="30"/>
          <w:szCs w:val="30"/>
          <w:lang w:eastAsia="en-US"/>
        </w:rPr>
        <w:t>มีส่วนร่วมของผู้มีส่วนได้ส่วนเสียในการประกันคุณภาพการศึกษา โดยเฉพาะนักศึกษา ผู้ใช้บัณฑิต และผู้ใช้บริการตามพันธกิจของสถาบ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สถาบันควรส่งเสริมให้นักศึกษา คณาจารย์ และบุคลากรของสถาบันเข้ามามีส่วนร่วมในกระบวนการประกันคุณภาพการศึกษา และเปิดโอกาสให้ผู้มีส่วนได้ส่วนเสีย โดยเฉพาะผู้ใช้บัณฑิตและผู้รับบริการตามพันธกิจของสถาบัน เช่น ผู้รับบริการด้านการวิจัย หรือ ชุมชนผู้รับบริการทางวิชาการของสถาบัน ได้เข้ามีมาส่วนร่วมในการประกันคุณภาพ อาทิ ในรูปแบบของการร่วมเป็นกรรมการ การร่วมกำหนดตัวบ่งชี้และเป้าหมาย การให้ข้อมูลป้อนกลับ หรือการให้ความร่วมมือกับสถาบันในการดำเนินกิจกรรมต่างๆด้านการประกันคุณภาพ เป็นต้น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8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เครือข่ายการแลกเปลี่ยนเรียนรู้ด้านการประกันคุณภาพการศึกษาระหว่างสถาบันและมีกิจกรรมร่วมกั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8.1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สร้างเครือข่ายการประกันคุณภาพระหว่างสถาบัน ทั้งในส่วนของระดับสถาบันหรือคณะวิชา และในส่วนที่เกี่ยวกับกิจกรรมนักศึกษา และอื่นๆ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8.2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มีการทำงานด้านการประกันคุณภาพร่วมกันในเครือข่าย มีผลการปฏิบัติงานที่ชัดเจน และมีพัฒนาการด้านต่างๆที่เกิดขึ้น จากการแลกเปลี่ยนเรียนรู้ภายในเครือข่าย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pacing w:val="-2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pacing w:val="-2"/>
          <w:sz w:val="30"/>
          <w:szCs w:val="30"/>
          <w:lang w:eastAsia="en-US"/>
        </w:rPr>
        <w:t xml:space="preserve">8.3 </w:t>
      </w:r>
      <w:r>
        <w:rPr>
          <w:rFonts w:ascii="Cordia New" w:hAnsi="Cordia New" w:eastAsia="CordiaNew;Arial Unicode MS" w:cs="Cordia New"/>
          <w:spacing w:val="-2"/>
          <w:sz w:val="30"/>
          <w:sz w:val="30"/>
          <w:szCs w:val="30"/>
          <w:lang w:eastAsia="en-US"/>
        </w:rPr>
        <w:t>มีการติดตาม ประเมินผลการสร้างเครือข่าย เพื่อนำไปสู่การพัฒนาการทำงานร่วมกันอย่างต่อเนื่อง</w:t>
      </w:r>
    </w:p>
    <w:p>
      <w:pPr>
        <w:pStyle w:val="Normal"/>
        <w:autoSpaceDE w:val="false"/>
        <w:spacing w:lineRule="auto" w:line="288" w:before="60" w:after="60"/>
        <w:jc w:val="left"/>
        <w:rPr>
          <w:rFonts w:ascii="Cordia New" w:hAnsi="Cordia New" w:eastAsia="CordiaNew-Bold;Arial Unicode MS" w:cs="Cordia New"/>
          <w:b/>
          <w:b/>
          <w:bCs/>
          <w:sz w:val="30"/>
          <w:szCs w:val="30"/>
          <w:lang w:eastAsia="en-US"/>
        </w:rPr>
      </w:pPr>
      <w:r>
        <w:rPr>
          <w:rFonts w:eastAsia="CordiaNew-Bold;Arial Unicode MS" w:cs="Cordia New" w:ascii="Cordia New" w:hAnsi="Cordia New"/>
          <w:b/>
          <w:bCs/>
          <w:sz w:val="30"/>
          <w:szCs w:val="30"/>
          <w:lang w:eastAsia="en-US"/>
        </w:rPr>
        <w:t xml:space="preserve">9. </w:t>
      </w: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  <w:lang w:eastAsia="en-US"/>
        </w:rPr>
        <w:t>มีแนวปฏิบัติที่ดีหรืองานวิจัยด้านการประกันคุณภาพการศึกษาที่หน่วยงานพัฒนาขึ้น และเผยแพร่ให้หน่วยงานอื่นสามารถนำไปใช้ประโยชน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9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ระบวนการคัดสรรแนวปฏิบัติที่ดี ในแต่ละกิจกรรมที่เกิดขึ้นในการปฏิบัติงานด้านการประกันคุณภาพการศึกษา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9.2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การเผยแพร่แนวทางการประกันคุณภาพการศึกษา ที่เป็นวิธีปฏิบัติที่ดีให้กับสาธารณชน และให้หน่วยงานอื่นไปใช้ประโยชน์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pacing w:val="2"/>
          <w:sz w:val="30"/>
          <w:szCs w:val="30"/>
        </w:rPr>
      </w:pPr>
      <w:r>
        <w:rPr>
          <w:rFonts w:eastAsia="CordiaNew;Arial Unicode MS" w:cs="Cordia New" w:ascii="Cordia New" w:hAnsi="Cordia New"/>
          <w:spacing w:val="2"/>
          <w:sz w:val="30"/>
          <w:szCs w:val="30"/>
          <w:lang w:eastAsia="en-US"/>
        </w:rPr>
        <w:t xml:space="preserve">9.3 </w:t>
      </w:r>
      <w:r>
        <w:rPr>
          <w:rFonts w:ascii="Cordia New" w:hAnsi="Cordia New" w:eastAsia="CordiaNew;Arial Unicode MS" w:cs="Cordia New"/>
          <w:spacing w:val="2"/>
          <w:sz w:val="30"/>
          <w:sz w:val="30"/>
          <w:szCs w:val="30"/>
          <w:lang w:eastAsia="en-US"/>
        </w:rPr>
        <w:t>มีการวิจัยสถาบันด้านการประกันคุณภาพการศึกษา และนำผลไปพัฒนางานด้านการประกันคุณภาพการศึกษา</w:t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spacing w:val="2"/>
          <w:sz w:val="30"/>
          <w:szCs w:val="30"/>
        </w:rPr>
      </w:pPr>
      <w:r>
        <w:rPr>
          <w:rFonts w:cs="Cordia New" w:ascii="Cordia New" w:hAnsi="Cordia New"/>
          <w:spacing w:val="2"/>
          <w:sz w:val="30"/>
          <w:szCs w:val="30"/>
        </w:rPr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304" w:gutter="624" w:header="720" w:top="1440" w:footer="164" w:bottom="1440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22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81</w:t>
    </w:r>
    <w:r>
      <w:rPr>
        <w:sz w:val="28"/>
        <w:rFonts w:cs="Cordia New" w:ascii="Cordia New" w:hAnsi="Cordia New"/>
      </w:rPr>
      <w:fldChar w:fldCharType="end"/>
    </w:r>
  </w:p>
  <w:p>
    <w:pPr>
      <w:pStyle w:val="Head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Times New Roman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Cordia New" w:hAnsi="Cordia New" w:eastAsia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rdia New" w:hAnsi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Cordia New" w:hAnsi="Cordia New" w:cs="Cordia New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ท้ายกระดาษ อักขระ"/>
    <w:basedOn w:val="Style10"/>
    <w:qFormat/>
    <w:rPr>
      <w:rFonts w:eastAsia="SimSun;宋体"/>
      <w:sz w:val="24"/>
      <w:szCs w:val="28"/>
      <w:lang w:eastAsia="zh-CN"/>
    </w:rPr>
  </w:style>
  <w:style w:type="character" w:styleId="Style12">
    <w:name w:val="หัวกระดาษ อักขระ"/>
    <w:basedOn w:val="Style10"/>
    <w:qFormat/>
    <w:rPr>
      <w:rFonts w:eastAsia="SimSun;宋体"/>
      <w:sz w:val="24"/>
      <w:szCs w:val="28"/>
      <w:lang w:eastAsia="zh-CN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440"/>
      <w:jc w:val="left"/>
    </w:pPr>
    <w:rPr>
      <w:rFonts w:ascii="Cordia New" w:hAnsi="Cordia New" w:cs="Cordia New"/>
      <w:sz w:val="28"/>
    </w:rPr>
  </w:style>
  <w:style w:type="paragraph" w:styleId="Footer">
    <w:name w:val="Footer"/>
    <w:basedOn w:val="Normal"/>
    <w:pPr/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8:00Z</dcterms:created>
  <dc:creator>Nok</dc:creator>
  <dc:description/>
  <cp:keywords/>
  <dc:language>en-US</dc:language>
  <cp:lastModifiedBy>QA</cp:lastModifiedBy>
  <cp:lastPrinted>2011-02-24T09:46:00Z</cp:lastPrinted>
  <dcterms:modified xsi:type="dcterms:W3CDTF">2011-02-24T02:49:00Z</dcterms:modified>
  <cp:revision>26</cp:revision>
  <dc:subject/>
  <dc:title>บทที่ 1</dc:title>
</cp:coreProperties>
</file>