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rPr>
          <w:rFonts w:ascii="Sawasdee;Angsana New" w:hAnsi="Sawasdee;Angsana New" w:cs="Sawasdee;Angsana New"/>
          <w:b/>
          <w:b/>
          <w:bCs/>
          <w:sz w:val="48"/>
          <w:szCs w:val="48"/>
        </w:rPr>
      </w:pPr>
      <w:r>
        <w:rPr>
          <w:rFonts w:ascii="Sawasdee;Angsana New" w:hAnsi="Sawasdee;Angsana New" w:cs="Sawasdee;Angsana New"/>
          <w:b/>
          <w:b/>
          <w:bCs/>
          <w:sz w:val="48"/>
          <w:sz w:val="48"/>
          <w:szCs w:val="48"/>
        </w:rPr>
        <w:t>คู่มือและแบบฟอร์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คู่มือและแบบฟอร์ม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การจัดเก็บข้อมูลตามตัวบ่งชี้คุณภาพ 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</w:rPr>
                              <w:t>ระดับสถาบันวิจัย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/>
                            </w:pP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</w:rPr>
                              <w:t>ประจำ</w:t>
                            </w: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64"/>
                                <w:sz w:val="64"/>
                                <w:szCs w:val="64"/>
                              </w:rPr>
                              <w:t xml:space="preserve">ปีการศึกษา </w:t>
                            </w:r>
                            <w:r>
                              <w:rPr>
                                <w:rFonts w:cs="2005_iannnnnGMO" w:ascii="2005_iannnnnGMO" w:hAnsi="2005_iannnnnGMO"/>
                                <w:b/>
                                <w:bCs/>
                                <w:sz w:val="64"/>
                                <w:szCs w:val="64"/>
                              </w:rPr>
                              <w:t>2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คู่มือและแบบฟอร์ม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การจัดเก็บข้อมูลตามตัวบ่งชี้คุณภาพ </w:t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64"/>
                          <w:sz w:val="64"/>
                          <w:szCs w:val="64"/>
                        </w:rPr>
                        <w:t>ระดับสถาบันวิจัย</w:t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/>
                      </w:pP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64"/>
                          <w:sz w:val="64"/>
                          <w:szCs w:val="64"/>
                        </w:rPr>
                        <w:t>ประจำ</w:t>
                      </w: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64"/>
                          <w:sz w:val="64"/>
                          <w:szCs w:val="64"/>
                        </w:rPr>
                        <w:t xml:space="preserve">ปีการศึกษา </w:t>
                      </w:r>
                      <w:r>
                        <w:rPr>
                          <w:rFonts w:cs="2005_iannnnnGMO" w:ascii="2005_iannnnnGMO" w:hAnsi="2005_iannnnnGMO"/>
                          <w:b/>
                          <w:bCs/>
                          <w:sz w:val="64"/>
                          <w:szCs w:val="64"/>
                        </w:rPr>
                        <w:t>2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80" w:after="0"/>
        <w:rPr>
          <w:rFonts w:ascii="Sawasdee;Angsana New" w:hAnsi="Sawasdee;Angsana New" w:cs="Sawasdee;Angsana New"/>
          <w:b/>
          <w:b/>
          <w:bCs/>
          <w:sz w:val="48"/>
          <w:szCs w:val="48"/>
        </w:rPr>
      </w:pPr>
      <w:r>
        <w:rPr>
          <w:rFonts w:ascii="Sawasdee;Angsana New" w:hAnsi="Sawasdee;Angsana New" w:cs="Sawasdee;Angsana New"/>
          <w:b/>
          <w:b/>
          <w:bCs/>
          <w:sz w:val="48"/>
          <w:sz w:val="48"/>
          <w:szCs w:val="48"/>
        </w:rPr>
        <w:t>การจัดเก็บข้อมูลตามตัวบ่งชี้คุณภาพ</w:t>
      </w:r>
    </w:p>
    <w:p>
      <w:pPr>
        <w:pStyle w:val="Normal"/>
        <w:rPr>
          <w:rFonts w:ascii="Sawasdee;Angsana New" w:hAnsi="Sawasdee;Angsana New" w:cs="Sawasdee;Angsana New"/>
          <w:b/>
          <w:b/>
          <w:bCs/>
          <w:sz w:val="48"/>
          <w:szCs w:val="48"/>
        </w:rPr>
      </w:pPr>
      <w:r>
        <w:rPr>
          <w:rFonts w:cs="Sawasdee;Angsana New" w:ascii="Sawasdee;Angsana New" w:hAnsi="Sawasdee;Angsana New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80" w:after="0"/>
        <w:rPr>
          <w:rFonts w:ascii="Sawasdee;Angsana New" w:hAnsi="Sawasdee;Angsana New" w:cs="Purisa;Symbol"/>
          <w:b/>
          <w:b/>
          <w:bCs/>
          <w:sz w:val="38"/>
          <w:szCs w:val="38"/>
        </w:rPr>
      </w:pPr>
      <w:r>
        <w:rPr>
          <w:rFonts w:cs="Purisa;Symbol" w:ascii="Sawasdee;Angsana New" w:hAnsi="Sawasdee;Angsana New"/>
          <w:b/>
          <w:bCs/>
          <w:sz w:val="38"/>
          <w:szCs w:val="38"/>
        </w:rPr>
      </w:r>
    </w:p>
    <w:p>
      <w:pPr>
        <w:pStyle w:val="Heading1"/>
        <w:spacing w:before="80" w:after="0"/>
        <w:rPr>
          <w:rFonts w:ascii="Sawasdee;Angsana New" w:hAnsi="Sawasdee;Angsana New" w:cs="Purisa;Symbol"/>
          <w:b/>
          <w:b/>
          <w:bCs/>
          <w:sz w:val="38"/>
          <w:szCs w:val="38"/>
        </w:rPr>
      </w:pPr>
      <w:r>
        <w:rPr>
          <w:rFonts w:eastAsia="Sawasdee;Angsana New" w:cs="Sawasdee;Angsana New" w:ascii="Sawasdee;Angsana New" w:hAnsi="Sawasdee;Angsana New"/>
          <w:b/>
          <w:bCs/>
          <w:sz w:val="38"/>
          <w:szCs w:val="38"/>
        </w:rPr>
        <w:t xml:space="preserve"> </w:t>
      </w:r>
    </w:p>
    <w:p>
      <w:pPr>
        <w:pStyle w:val="Heading1"/>
        <w:rPr>
          <w:rFonts w:ascii="Cordia New" w:hAnsi="Cordia New" w:cs="Cordia New"/>
          <w:b/>
          <w:b/>
          <w:bCs/>
          <w:sz w:val="52"/>
          <w:szCs w:val="52"/>
          <w:lang w:val="en-US" w:eastAsia="en-US"/>
        </w:rPr>
      </w:pPr>
      <w:r>
        <w:rPr>
          <w:rFonts w:cs="Cordia New" w:ascii="Cordia New" w:hAnsi="Cordia New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46355</wp:posOffset>
            </wp:positionV>
            <wp:extent cx="4600575" cy="5338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ind w:right="540" w:hanging="0"/>
        <w:jc w:val="right"/>
        <w:rPr>
          <w:rFonts w:ascii="Cordia New" w:hAnsi="Cordia New" w:cs="Cordia New"/>
          <w:b/>
          <w:b/>
          <w:bCs/>
          <w:i/>
          <w:i/>
          <w:iCs/>
          <w:sz w:val="72"/>
          <w:szCs w:val="7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90220</wp:posOffset>
                </wp:positionV>
                <wp:extent cx="46863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540" w:hanging="0"/>
                              <w:jc w:val="right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</w:rPr>
                              <w:t>งานประกันคุณภาพการศึกษา กองบริการการศึกษา</w:t>
                            </w:r>
                          </w:p>
                          <w:p>
                            <w:pPr>
                              <w:pStyle w:val="Heading1"/>
                              <w:ind w:right="540" w:hanging="0"/>
                              <w:jc w:val="right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2005_iannnnnGMO" w:cs="2005_iannnnnGMO" w:ascii="2005_iannnnnGMO" w:hAnsi="2005_iannnnnGMO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</w:rPr>
                              <w:t>มหาวิทยาลัยธรรม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2005_iannnnnGMO" w:ascii="2005_iannnnnGMO" w:hAnsi="2005_iannnnnGMO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2005_iannnnnGMO" w:ascii="2005_iannnnnGMO" w:hAnsi="2005_iannnnnGMO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38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540" w:hanging="0"/>
                        <w:jc w:val="right"/>
                        <w:rPr>
                          <w:rFonts w:ascii="2005_iannnnnGMO" w:hAnsi="2005_iannnnnGMO" w:cs="2005_iannnnnGMO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</w:rPr>
                        <w:t>งานประกันคุณภาพการศึกษา กองบริการการศึกษา</w:t>
                      </w:r>
                    </w:p>
                    <w:p>
                      <w:pPr>
                        <w:pStyle w:val="Heading1"/>
                        <w:ind w:right="540" w:hanging="0"/>
                        <w:jc w:val="right"/>
                        <w:rPr>
                          <w:rFonts w:ascii="2005_iannnnnGMO" w:hAnsi="2005_iannnnnGMO" w:cs="2005_iannnnnGMO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2005_iannnnnGMO" w:cs="2005_iannnnnGMO" w:ascii="2005_iannnnnGMO" w:hAnsi="2005_iannnnnGMO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</w:rPr>
                        <w:t>มหาวิทยาลัยธรรมศาสตร์</w:t>
                      </w:r>
                    </w:p>
                    <w:p>
                      <w:pPr>
                        <w:pStyle w:val="Normal"/>
                        <w:rPr>
                          <w:rFonts w:ascii="2005_iannnnnGMO" w:hAnsi="2005_iannnnnGMO" w:cs="2005_iannnnnGMO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2005_iannnnnGMO" w:ascii="2005_iannnnnGMO" w:hAnsi="2005_iannnnnGMO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2005_iannnnnGMO" w:ascii="2005_iannnnnGMO" w:hAnsi="2005_iannnnnGMO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72"/>
          <w:szCs w:val="72"/>
        </w:rPr>
      </w:pPr>
      <w:r>
        <w:rPr>
          <w:rFonts w:cs="Cordia New" w:ascii="Cordia New" w:hAnsi="Cordia New"/>
          <w:b/>
          <w:bCs/>
          <w:i/>
          <w:iCs/>
          <w:sz w:val="72"/>
          <w:szCs w:val="7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00660</wp:posOffset>
            </wp:positionV>
            <wp:extent cx="2514600" cy="1788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0.05pt" to="6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635</wp:posOffset>
                </wp:positionV>
                <wp:extent cx="7658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0.05pt" to="548.95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53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5625</wp:posOffset>
                </wp:positionH>
                <wp:positionV relativeFrom="paragraph">
                  <wp:posOffset>635</wp:posOffset>
                </wp:positionV>
                <wp:extent cx="20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0.05pt" to="159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35433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มาตรฐานการศึกษาก้าวไกล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2005_iannnnnGMO" w:cs="2005_iannnnnGMO" w:ascii="2005_iannnnnGMO" w:hAnsi="2005_iannnnnGMO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2005_iannnnnGMO" w:hAnsi="2005_iannnnnGMO" w:cs="2005_iannnnnGMO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วิทยาลัยเป็นเลิ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2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มาตรฐานการศึกษาก้าวไกล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2005_iannnnnGMO" w:cs="2005_iannnnnGMO" w:ascii="2005_iannnnnGMO" w:hAnsi="2005_iannnnnGMO"/>
                          <w:b/>
                          <w:bCs/>
                          <w:sz w:val="52"/>
                          <w:szCs w:val="52"/>
                        </w:rPr>
                        <w:t xml:space="preserve">                 </w:t>
                      </w:r>
                      <w:r>
                        <w:rPr>
                          <w:rFonts w:ascii="2005_iannnnnGMO" w:hAnsi="2005_iannnnnGMO" w:cs="2005_iannnnnGMO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วิทยาลัยเป็นเลิ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92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wasdee">
    <w:altName w:val="Angsana New"/>
    <w:charset w:val="00"/>
    <w:family w:val="auto"/>
    <w:pitch w:val="variable"/>
  </w:font>
  <w:font w:name="2005_iannnnnGM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56"/>
      <w:szCs w:val="56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45:00Z</dcterms:created>
  <dc:creator>HP</dc:creator>
  <dc:description/>
  <cp:keywords/>
  <dc:language>en-US</dc:language>
  <cp:lastModifiedBy>QA</cp:lastModifiedBy>
  <cp:lastPrinted>2010-12-27T16:04:00Z</cp:lastPrinted>
  <dcterms:modified xsi:type="dcterms:W3CDTF">2011-02-02T03:29:00Z</dcterms:modified>
  <cp:revision>12</cp:revision>
  <dc:subject/>
  <dc:title>คู่มือและแบบฟอร์ม</dc:title>
</cp:coreProperties>
</file>