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านการบริหารจัดการ รอบเวล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3 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b/>
          <w:bCs/>
          <w:sz w:val="32"/>
          <w:szCs w:val="32"/>
        </w:rPr>
        <w:t>2554)</w:t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695"/>
        <w:gridCol w:w="4197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ผลการดำเนินงานในรอ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ุคลากรยังขาดความเข้าใจเกี่ยวกับการบริหารองค์กรแบบสมัยใหม่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 w:cs="Cordia New"/>
                <w:sz w:val="28"/>
                <w:sz w:val="28"/>
              </w:rPr>
              <w:t>การสร้างความรู้แก่บุคลากรในเรื่องการบริหารองค์กรสมัยใหม่ เน้นย้ำถึงความจำเป็นที่ต้องปรับปรุง เปลี่ยนแปลง และชี้ให้เห็นถึงข้อดีและผลจากการเปลี่ยน แปลงที่เกิดขึ้นเป็นระยะอย่างสม่ำเสมอ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สนับสนุนส่งบุคลากรเข้าอบรมในเรื่องการบริหารองค์กรสมัยใหม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สถาบันฯได้จัดโครงการมีส่วนร่วมอบรมถ่ายทอดความรู้การบริหารงานแบบองค์กรสมัยใหม่แก่บุคลากรอย่างต่อเนื่อง เช่น การจัดทำแผนพัฒนาบุคลากร   การนำระบบประเมินสมรรถนะมาใช้ในการประเมินผลการปฏิบัติงาน  การจัดทำแผนกลยุทธ์และแผนปฏิบัติราชการ  โครงการ พัฒนางานประจำสู่งานวิจัย </w:t>
            </w:r>
            <w:r>
              <w:rPr>
                <w:rFonts w:cs="Cordia New" w:ascii="Cordia New" w:hAnsi="Cordia New"/>
                <w:sz w:val="28"/>
              </w:rPr>
              <w:t xml:space="preserve">R2R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สนับสนุนส่งบุคลากรเข้ารับการอบรมหลักสูตรผู้บริหารระดับกลาง เพื่อเป็นการเตรียมความพร้อมแก่บุคลากรและเป็นการเสริมสร้างความรู้แก่บุคลากรในเรื่องการบริหารองค์กรสมัยใหม่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 w:cs="Cordia New"/>
                <w:sz w:val="28"/>
                <w:sz w:val="28"/>
              </w:rPr>
              <w:t>คู่มือการปฏิบัติงานยังมีไม่ครบทุกสายงาน และคู่มือที่มีอยู่ยังไม่มีการปรับปรุงให้ทันสมัย ทำให้บุคลากรใหม่ที่เข้ามาทำงานปฏิบัติงานได้ยาก ไม่ชัดเจน และอาจไม่เป็นไปตามมาตรฐ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2.1 </w:t>
            </w:r>
            <w:r>
              <w:rPr>
                <w:rFonts w:ascii="Cordia New" w:hAnsi="Cordia New" w:cs="Cordia New"/>
                <w:sz w:val="28"/>
                <w:sz w:val="28"/>
              </w:rPr>
              <w:t>พัฒนาการจัดทำคู่มือการปฏิบัติงานให้ครบทุกสายงาน มีความทันสมัย เพื่อให้มี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>ความชัดเจนในการทำงาน สามารถตรวจสอบ</w:t>
            </w:r>
            <w:r>
              <w:rPr>
                <w:rFonts w:ascii="Cordia New" w:hAnsi="Cordia New" w:cs="Cordia New"/>
                <w:sz w:val="28"/>
                <w:sz w:val="28"/>
              </w:rPr>
              <w:t>และติดตามผลได้และมีการแลกเปลี่ยนเรียนรู้การใช้คู่มือการปฏิบัติงานในแต่ละสายงา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คู่มือที่มีอยู่บางด้านยังไม่มีการปรับปรุงให้ทันสมัยเนื่องจากบุคลากรมีภารกิจมากจึงยังไม่มีเวลาปรับปรุงให้ทันสมั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และบุคลากรบางคนอาจยังไม่เข้าใจวิธีการจัดทำคู่มือการปฏิบัติงาน ควรมีการอบรมการจัดทำคู่มือการปฏิบัติงานเพื่อเป็นการส่งเสริมให้บุคลากรจัดทำคู่มือการปฏิบัติงานได้ครบทุกสายงานและปรับปรุงคู่มือการปฏิบัติงานให้ทันสมัยยิ่งขึ้น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ควรจัดกิจกรรมแลกเปลี่ยนเรียนรู้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คู่มือขั้นตอนการปฏิบัติงานมากขึ้นในปีงบประมาณ </w:t>
            </w:r>
            <w:r>
              <w:rPr>
                <w:rFonts w:cs="Cordia New" w:ascii="Cordia New" w:hAnsi="Cordia New"/>
                <w:spacing w:val="-4"/>
                <w:sz w:val="28"/>
              </w:rPr>
              <w:t>2555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 w:cs="Cordia New"/>
                <w:sz w:val="28"/>
                <w:sz w:val="28"/>
              </w:rPr>
              <w:t>เนื่องจากมี รปภ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พียงผลัดละ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>คนทำให้การตรวจตราบริเวณต่างๆของสถาบันฯอาจไม่ทั่วถึง และประตูสำนักงานด้านหลังเป็นเพียงกระจกใสไม่มีประตูทึบอีกชั้น ทำให้ความปลอดภัยยังไม่รัดกุมเพียงพ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1 </w:t>
            </w:r>
            <w:r>
              <w:rPr>
                <w:rFonts w:ascii="Cordia New" w:hAnsi="Cordia New" w:cs="Cordia New"/>
                <w:sz w:val="28"/>
                <w:sz w:val="28"/>
              </w:rPr>
              <w:t>การสนับสนุนงบประมาณสำหรับการติดตั้งกล้องวงจรปิดบริเวณรอบอาคาร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ได้ตั้งงบประมาณติดตั้งกล้องวงจรปิดบริเวณรอบอาคาร ปีงบประมาณ </w:t>
            </w:r>
            <w:r>
              <w:rPr>
                <w:rFonts w:cs="Cordia New" w:ascii="Cordia New" w:hAnsi="Cordia New"/>
                <w:sz w:val="28"/>
              </w:rPr>
              <w:t xml:space="preserve">2555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น้อยกว่า </w:t>
            </w:r>
            <w:r>
              <w:rPr>
                <w:rFonts w:cs="Cordia New" w:ascii="Cordia New" w:hAnsi="Cordia New"/>
                <w:sz w:val="28"/>
              </w:rPr>
              <w:t xml:space="preserve">15 </w:t>
            </w:r>
            <w:r>
              <w:rPr>
                <w:rFonts w:ascii="Cordia New" w:hAnsi="Cordia New" w:cs="Cordia New"/>
                <w:sz w:val="28"/>
                <w:sz w:val="28"/>
              </w:rPr>
              <w:t>จุ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2 </w:t>
            </w:r>
            <w:r>
              <w:rPr>
                <w:rFonts w:ascii="Cordia New" w:hAnsi="Cordia New" w:cs="Cordia New"/>
                <w:sz w:val="28"/>
                <w:sz w:val="28"/>
              </w:rPr>
              <w:t>การสนับสนุนงบประมาณสำหรับการติดตั้งประตูทึบบริเวณประตูด้านหลังของสำนักงานเลขานุการ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ู่ระหว่างติดตั้งประตูทึบบริเวณประตูด้านหลังของสำนักงานเลขานุการ โดยมิได้ใช้งบประมาณ เพียงนำประตูที่เคยมีอยู่มาประกอบติดตั้งเพิ่มเติมเพื่อให้เพิ่มความปลอดภัยแก่ทรัพย์สินของทางราชการมากขึ้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แต่จะต้องดำเนินการเปลี่ยนที่จับประตูกระจกใหม่ เพราะมีขนาดใหญ่ให้มีขนาดเล็กลงและชิดติดประคูเพื่อให้สามารถติดตั้งประตูไม้ได้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ผลการดำเนินงานในรอ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 w:cs="Cordia New"/>
                <w:sz w:val="28"/>
                <w:sz w:val="28"/>
              </w:rPr>
              <w:t>ระบบแสงสว่างยังไม่เพียงพอโดยเฉพาะด้านหน้าอาคาร ด้าน หลังห้องพัก และบริเวณลานจอดรถ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าตรการรักษาความปลอดภัยยังไม่รัดกุม ควรมีการกำชับให้บุคลากรระมัดระวังการใช้อุปกรณ์ไฟฟ้า และ มอบหมายช่างไฟฟ้าตรวจสอบสายไฟ อุปกรณ์ไฟฟ้าที่ชำรุด และควรกำหนดมาตรการรักษาความปลอดภัยให้เข้มงวดยิ่งขึ้น  กำหนดตัวผู้รับผิดชอบกุญแจและจัดระบบการเก็บรักษากุญแจให้ปลอดภัย  จัดอบรมการใช้เครื่องดับเพลิง และติดตั้งเครื่องดับเพลิงมากขึ้น  ตรวจสอบมหาวิทยาลัยมีประกันไฟฟ้า และประกันไฟไหม้ แก่อาคารสถาบันฯ หรือไม่เพื่อจะได้หามาตรการให้รุดกุมยิ่งขึ้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 w:cs="Cordia New"/>
                <w:sz w:val="28"/>
                <w:sz w:val="28"/>
              </w:rPr>
              <w:t>ติดตั้งระบบแสงสว่างบริเวณด้านหน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อาคาร ด้านหลังห้องพัก และบริเวณลานจอดรถ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ำหนดมาตรการและกำชับให้บุคลากรระมัดระวังการใช้อุปกรณ์ไฟฟ้า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2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อบหมายช่างไฟฟ้าตรวจสอบสายไฟ อุปกรณ์ไฟฟ้าที่ชำรุด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3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ำหนดมาตรการรักษาความปลอดภัยให้เข้มงวดยิ่งขึ้น  กำหนดตัวผู้รับผิดชอบกุญแจและจัดระบบการเก็บรักษากุญแจให้ปลอดภัย 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4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ิดตั้งเครื่องดับเพลิงมากขึ้น </w:t>
            </w:r>
          </w:p>
          <w:p>
            <w:pPr>
              <w:pStyle w:val="Normal"/>
              <w:jc w:val="left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5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รวจสอบมหาวิทยาลัยมีประกันไฟฟ้า และประกันไฟไหม้ แก่อาคารสถาบันฯ หรือไม่เพื่อจะได้หามาตรการให้รุดกุมยิ่งขึ้น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พิ่มจุดติดตั้งไฟฟ้าเพื่อเพิ่มแสงสว่าง เช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หาวิทยาลัยติดตั้งเสาโทรศัพท์ที่บริเวณลานจอดรถของสถาบันฯและดำเนินการติดตั้งไฟสปอตไลท์ให้จำนวน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>ดวง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ิดตั้งเสาไฟฟ้าเพิ่มแสงสว่างบริเวณทางเข้าอาคารอีกจำนวน    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</w:rPr>
              <w:t>ต้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การออกมาตรการรักษาความปลอดภัยและการใช้อุปกรณ์ไฟฟ้าด้วยความระมัดระวังแล้ว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2</w:t>
            </w:r>
            <w:r>
              <w:rPr>
                <w:rFonts w:ascii="Cordia New" w:hAnsi="Cordia New" w:cs="Cordia New"/>
                <w:sz w:val="28"/>
                <w:sz w:val="28"/>
              </w:rPr>
              <w:t>มอบหมายช่างไฟฟ้าตรวจสอบสายไฟ อุปกรณ์ไฟฟ้าที่ชำรุ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3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น่วยอาคารสถานที่ดำเนินการจัดทำตู้เก็บกุญแจของแม่บ้านเรียบร้อย และอยู่ระหว่างสำรวจกุญแจทั้งหมดเพื่อกำหนดตัวผู้รับผิดชอบกุญแจและจัดระบบการเก็บรักษากุญแจให้ปลอดภัย 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4 </w:t>
            </w:r>
            <w:r>
              <w:rPr>
                <w:rFonts w:ascii="Cordia New" w:hAnsi="Cordia New" w:cs="Cordia New"/>
                <w:sz w:val="28"/>
                <w:sz w:val="28"/>
              </w:rPr>
              <w:t>อยู่ระหว่างจัดซื้อเครื่องดับเพลิงเพื่อติดตั้งบริเวณบ้านญี่ปุ่นซึ่งเป็นทรัพย์สินที่มีค่า และจะติดตั้งเครื่องดับเพลิงให้มากขึ้นซึ่งรวมถึงห้องอาหารด้ว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5  </w:t>
            </w:r>
            <w:r>
              <w:rPr>
                <w:rFonts w:ascii="Cordia New" w:hAnsi="Cordia New" w:cs="Cordia New"/>
                <w:sz w:val="28"/>
                <w:sz w:val="28"/>
              </w:rPr>
              <w:t>มธ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ระบบประกันให้กับอาคารของหน่วยงานต่างๆในมหาวิทยาลัยซึ่งในปีงบประมาณ </w:t>
            </w:r>
            <w:r>
              <w:rPr>
                <w:rFonts w:cs="Cordia New" w:ascii="Cordia New" w:hAnsi="Cordia New"/>
                <w:sz w:val="28"/>
              </w:rPr>
              <w:t xml:space="preserve">2554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ะบบไฟฟ้าใต้อาคารศูนย์ญี่ปุ่นเกิดระเบิด มหาวิทยาลัยดำเนินการเคลมค่าใช้จ่ายกับบริษัทประกันเป็นเงิน </w:t>
            </w:r>
            <w:r>
              <w:rPr>
                <w:rFonts w:cs="Cordia New" w:ascii="Cordia New" w:hAnsi="Cordia New"/>
                <w:sz w:val="28"/>
              </w:rPr>
              <w:t xml:space="preserve">16,40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และมหาวิทยาลัยจ่ายสมทบให้อีกจำนวน </w:t>
            </w:r>
            <w:r>
              <w:rPr>
                <w:rFonts w:cs="Cordia New" w:ascii="Cordia New" w:hAnsi="Cordia New"/>
                <w:sz w:val="28"/>
              </w:rPr>
              <w:t xml:space="preserve">181,550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เพราะสถาบันฯไม่มีงบประมาณซ่อมแซมในส่วนนี้รวมค่าไฟฟ้า </w:t>
            </w:r>
            <w:r>
              <w:rPr>
                <w:rFonts w:cs="Cordia New" w:ascii="Cordia New" w:hAnsi="Cordia New"/>
                <w:sz w:val="28"/>
              </w:rPr>
              <w:t xml:space="preserve">197,950 </w:t>
            </w:r>
            <w:r>
              <w:rPr>
                <w:rFonts w:ascii="Cordia New" w:hAnsi="Cordia New" w:cs="Cordi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 w:cs="Cordia New"/>
                <w:sz w:val="28"/>
                <w:sz w:val="28"/>
              </w:rPr>
              <w:t>ขาดการปรับปรุงฐานข้อมูล</w:t>
            </w:r>
            <w:r>
              <w:rPr>
                <w:rFonts w:ascii="Cordia New" w:hAnsi="Cordia New" w:eastAsia="Malgun Gothic;Arial Unicode MS" w:cs="Cordia New"/>
                <w:sz w:val="28"/>
                <w:sz w:val="28"/>
                <w:lang w:eastAsia="ko-KR"/>
              </w:rPr>
              <w:t>อย่างต่อเนื่อง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การจัดทำคลังข้อมูลสารสนเทศสถาบันเอเชียตะวันออกศึกษาขึ้นใหม่ โดยมีผู้ รับผิดชอบดูแลข้อมูลและสารสนเทศในระบบให้มีความทันสมัย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</w:rPr>
              <w:t xml:space="preserve">6.2 </w:t>
            </w:r>
            <w:r>
              <w:rPr>
                <w:rFonts w:ascii="Cordia New" w:hAnsi="Cordia New" w:cs="Cordia New"/>
                <w:sz w:val="28"/>
                <w:sz w:val="28"/>
              </w:rPr>
              <w:t>จัดอบรมเพื่อทบทวนการนำข้อมูลเข้าไป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ในระบบฐานข้อมูล โดยให้มีการประมวลผล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ให้เป็นข้อมูลที่สามารถใช้ในการตัดสินใจเชิงบริหารได้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ด้จัดอบรมเพื่อทบทวนการนำข้อมูลเข้าไป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ในระบบฐานข้อมูล โดยให้มีการประมวลผล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ให้เป็นข้อมูลที่สามารถใช้ในการตัดสินใจเชิงบริหารได้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ผลการดำเนินงานในรอ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 w:cs="Cordia New"/>
                <w:sz w:val="28"/>
                <w:sz w:val="28"/>
              </w:rPr>
              <w:t>บุคลากรยังไม่ได้รับการอบรมในด้านภาษาเท่าที่ควร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1 </w:t>
            </w:r>
            <w:r>
              <w:rPr>
                <w:rFonts w:ascii="Cordia New" w:hAnsi="Cordia New" w:cs="Cordia New"/>
                <w:sz w:val="28"/>
                <w:sz w:val="28"/>
              </w:rPr>
              <w:t>การจัดโครงการพัฒนาศักยภาพและขีดความสามารถของบุคลากรในงานที่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>เกี่ยวข้อง อาทิ การอบรมภาษาต่างประเทศ</w:t>
            </w:r>
            <w:r>
              <w:rPr>
                <w:rFonts w:ascii="Cordia New" w:hAnsi="Cordia New" w:cs="Cordia New"/>
                <w:sz w:val="28"/>
                <w:sz w:val="28"/>
              </w:rPr>
              <w:t>เพื่อการสื่อสาร การบริหารจัดการสมัยใหม่ การให้บริการที่ประทับใจ ทักษะการใช้เทคโนโลยีสารสนเทศในการปฏิบัติงาน เป็นต้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เปิดโอกาสและส่งเสริมสนับสนุนงบประมาณเพื่อพัฒนาศักยภาพในการปฏิบัติงานของบุคลากรเช่นด้านอบรมภาษาต่างประเทศ  การจัดสวัสดิการแก่บุคลากรในการเรียนภาษาต่างประเทศที่เปิดสอนโดยสถาบันฯ   การเปิดโอกาสและส่งบุคลากรเข้าอบรมด้านการบริหารจัดการแบบสมัยใหม่  การให้บริการที่ประทับใจ  ทักษะการใช้เทคโนโลยีสารสนเทศในการปฏิบัติงาน เป็นต้น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ปัญหา อุปสรรค และข้อเสนอแนะ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รอบ </w:t>
      </w:r>
      <w:r>
        <w:rPr>
          <w:rFonts w:cs="Cordia New" w:ascii="Cordia New" w:hAnsi="Cordia New"/>
          <w:sz w:val="28"/>
          <w:u w:val="single"/>
        </w:rPr>
        <w:t xml:space="preserve">3 </w:t>
      </w:r>
      <w:r>
        <w:rPr>
          <w:rFonts w:ascii="Cordia New" w:hAnsi="Cordia New" w:cs="Cordia New"/>
          <w:sz w:val="28"/>
          <w:sz w:val="28"/>
          <w:u w:val="single"/>
        </w:rPr>
        <w:t>เดือน</w:t>
      </w:r>
      <w:r>
        <w:rPr>
          <w:rFonts w:ascii="Cordia New" w:hAnsi="Cordia New" w:cs="Cordia New"/>
          <w:sz w:val="28"/>
          <w:sz w:val="28"/>
        </w:rPr>
        <w:t xml:space="preserve"> สนับสนุนให้บุคลากรเรียนภาษาจีน ญี่ปุ่น เกาหลี แต่ในช่วงแรกให้เรียนในขั้นของการสื่อสาร การทักทายในชีวิตประจำวันก่อน อาจกำหนดวันเรียนในแต่ละสัปดาห์โดยไม่ให้มีผลกระทบกับงานประจำที่ทำ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ในอนาคตอาจกำหนดแรงจูงใจในการเรียนภาษาสำหรับบุคลากรให้มากขึ้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รอบ </w:t>
      </w:r>
      <w:r>
        <w:rPr>
          <w:rFonts w:cs="Cordia New" w:ascii="Cordia New" w:hAnsi="Cordia New"/>
          <w:sz w:val="28"/>
          <w:u w:val="single"/>
        </w:rPr>
        <w:t xml:space="preserve">6 </w:t>
      </w:r>
      <w:r>
        <w:rPr>
          <w:rFonts w:ascii="Cordia New" w:hAnsi="Cordia New" w:cs="Cordia New"/>
          <w:sz w:val="28"/>
          <w:sz w:val="28"/>
          <w:u w:val="single"/>
        </w:rPr>
        <w:t xml:space="preserve">เดือน  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 w:cs="Cordia New"/>
          <w:sz w:val="28"/>
          <w:sz w:val="28"/>
        </w:rPr>
        <w:t xml:space="preserve">บุคลากรมีภารกิจมากจึงทำให้ไม่สามารถเข้าร่วมอบรมที่สมัครไว้ได้ และบุคลากรมีภารกิจเร่งด่วนจึงไม่มีเวลาเพียงพอในการปรับปรุงคู่มือการปฏิบัติงานและปรับปรุงฐานข้อมูลเพื่อการบริหารให้เป็นปัจจุบันเสมอ 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</w:t>
      </w:r>
      <w:r>
        <w:rPr>
          <w:rFonts w:eastAsia="Cordia New" w:cs="Cordia New" w:ascii="Cordia New" w:hAnsi="Cordia New"/>
          <w:sz w:val="28"/>
        </w:rPr>
        <w:t xml:space="preserve">     </w:t>
      </w:r>
      <w:r>
        <w:rPr>
          <w:rFonts w:cs="Cordia New" w:ascii="Cordia New" w:hAnsi="Cordia New"/>
          <w:sz w:val="28"/>
        </w:rPr>
        <w:t xml:space="preserve">2. </w:t>
      </w:r>
      <w:r>
        <w:rPr>
          <w:rFonts w:ascii="Cordia New" w:hAnsi="Cordia New" w:cs="Cordia New"/>
          <w:sz w:val="28"/>
          <w:sz w:val="28"/>
        </w:rPr>
        <w:t xml:space="preserve">การสื่อสารประสานงานต่างๆทาง </w:t>
      </w:r>
      <w:r>
        <w:rPr>
          <w:rFonts w:cs="Cordia New" w:ascii="Cordia New" w:hAnsi="Cordia New"/>
          <w:sz w:val="28"/>
        </w:rPr>
        <w:t xml:space="preserve">IT </w:t>
      </w:r>
      <w:r>
        <w:rPr>
          <w:rFonts w:ascii="Cordia New" w:hAnsi="Cordia New" w:cs="Cordia New"/>
          <w:sz w:val="28"/>
          <w:sz w:val="28"/>
        </w:rPr>
        <w:t xml:space="preserve">ยังไม่สามารถดำเนินงานได้อย่างเต็มที่เนื่องจากบุคลากรบางคนยังขาดความรู้ความเข้าใจด้าน </w:t>
      </w:r>
      <w:r>
        <w:rPr>
          <w:rFonts w:cs="Cordia New" w:ascii="Cordia New" w:hAnsi="Cordia New"/>
          <w:sz w:val="28"/>
        </w:rPr>
        <w:t xml:space="preserve">IT </w:t>
      </w:r>
      <w:r>
        <w:rPr>
          <w:rFonts w:ascii="Cordia New" w:hAnsi="Cordia New" w:cs="Cordia New"/>
          <w:sz w:val="28"/>
          <w:sz w:val="28"/>
        </w:rPr>
        <w:t>ในการสื่อสาร บางครั้งไม่มีการเปิดอีเมล์ทำให้ไม่ทราบข้อมูลการติดต่อประสานงานต่างๆอย่างรวดเร็ว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</w:t>
      </w:r>
      <w:r>
        <w:rPr>
          <w:rFonts w:eastAsia="Cordia New" w:cs="Cordia New" w:ascii="Cordia New" w:hAnsi="Cordia New"/>
          <w:sz w:val="28"/>
        </w:rPr>
        <w:t xml:space="preserve">       </w:t>
      </w:r>
      <w:r>
        <w:rPr>
          <w:rFonts w:cs="Cordia New" w:ascii="Cordia New" w:hAnsi="Cordia New"/>
          <w:sz w:val="28"/>
        </w:rPr>
        <w:t xml:space="preserve">3. </w:t>
      </w:r>
      <w:r>
        <w:rPr>
          <w:rFonts w:ascii="Cordia New" w:hAnsi="Cordia New" w:cs="Cordia New"/>
          <w:sz w:val="28"/>
          <w:sz w:val="28"/>
        </w:rPr>
        <w:t xml:space="preserve">มาตรการรักษาความปลอดภัยยังไม่รัดกุม ควรมีการกำชับให้บุคลากรระมัดระวังการใช้อุปกรณ์ไฟฟ้า และ มอบหมายช่างไฟฟ้าตรวจสอบสายไฟ อุปกรณ์ไฟฟ้าที่ชำรุด และควรกำหนดมาตรการรักษาความปลอดภัยให้เข้มงวดยิ่งขึ้น  กำหนดตัวผู้รับผิดชอบกุญแจและจัดระบบการเก็บรักษากุญแจให้ปลอดภัย  จัดอบรมการใช้เครื่องดับเพลิง และติดตั้งเครื่องดับเพลิงมากขึ้น  ตรวจสอบมหาวิทยาลัยมีประกันไฟฟ้า และประกันไฟไหม้ แก่อาคารสถาบันฯ หรือไม่เพื่อจะได้หามาตรการให้รุดกุมยิ่งขึ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  <w:u w:val="single"/>
        </w:rPr>
        <w:t xml:space="preserve">รอบ </w:t>
      </w:r>
      <w:r>
        <w:rPr>
          <w:rFonts w:cs="Cordia New" w:ascii="Cordia New" w:hAnsi="Cordia New"/>
          <w:sz w:val="28"/>
          <w:u w:val="single"/>
        </w:rPr>
        <w:t xml:space="preserve">12 </w:t>
      </w:r>
      <w:r>
        <w:rPr>
          <w:rFonts w:ascii="Cordia New" w:hAnsi="Cordia New" w:cs="Cordia New"/>
          <w:sz w:val="28"/>
          <w:sz w:val="28"/>
          <w:u w:val="single"/>
        </w:rPr>
        <w:t>เดือ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 w:cs="Cordia New"/>
          <w:sz w:val="28"/>
          <w:sz w:val="28"/>
        </w:rPr>
        <w:t xml:space="preserve">บุคลากรมีภารกิจมากจึงทำให้ไม่สามารถเข้าร่วมอบรมที่สมัครไว้ได้ 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</w:t>
      </w:r>
      <w:r>
        <w:rPr>
          <w:rFonts w:cs="Cordia New" w:ascii="Cordia New" w:hAnsi="Cordia New"/>
          <w:sz w:val="28"/>
        </w:rPr>
        <w:t xml:space="preserve">2. </w:t>
      </w:r>
      <w:r>
        <w:rPr>
          <w:rFonts w:ascii="Cordia New" w:hAnsi="Cordia New" w:cs="Cordia New"/>
          <w:sz w:val="28"/>
          <w:sz w:val="28"/>
        </w:rPr>
        <w:t>บุคลากรมีภารกิจเร่งด่วนจึงไม่มีเวลาเพียงพอในการปรับปรุงคู่มือการปฏิบัติงานและปรับปรุงฐานข้อมูลเพื่อการบริหารให้เป็นปัจจุบันเสมอ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</w:t>
      </w:r>
      <w:r>
        <w:rPr>
          <w:rFonts w:cs="Cordia New" w:ascii="Cordia New" w:hAnsi="Cordia New"/>
          <w:sz w:val="28"/>
        </w:rPr>
        <w:t xml:space="preserve">3. </w:t>
      </w:r>
      <w:r>
        <w:rPr>
          <w:rFonts w:ascii="Cordia New" w:hAnsi="Cordia New" w:cs="Cordia New"/>
          <w:sz w:val="28"/>
          <w:sz w:val="28"/>
        </w:rPr>
        <w:t xml:space="preserve">งบประมาณยังไม่เพียงพอเพื่อเพิ่มมาตรการรักษาความปลอดภัย เช่นในการติดตั้งวงจรปิด  เครื่องดับเพลิง  เพิ่มจุดแสงสว่าง  ในปีงบประมาณ </w:t>
      </w:r>
      <w:r>
        <w:rPr>
          <w:rFonts w:cs="Cordia New" w:ascii="Cordia New" w:hAnsi="Cordia New"/>
          <w:sz w:val="28"/>
        </w:rPr>
        <w:t xml:space="preserve">2555 </w:t>
      </w:r>
      <w:r>
        <w:rPr>
          <w:rFonts w:ascii="Cordia New" w:hAnsi="Cordia New" w:cs="Cordia New"/>
          <w:sz w:val="28"/>
          <w:sz w:val="28"/>
        </w:rPr>
        <w:t xml:space="preserve">มอบหมายหน่วยอาคารสถานที่เร่งดำเนินการตั้งแต่เริ่มต้นปีงบประมาณ </w:t>
      </w:r>
      <w:r>
        <w:rPr>
          <w:rFonts w:cs="Cordia New" w:ascii="Cordia New" w:hAnsi="Cordia New"/>
          <w:sz w:val="28"/>
        </w:rPr>
        <w:t xml:space="preserve">2555 </w:t>
      </w:r>
      <w:r>
        <w:rPr>
          <w:rFonts w:ascii="Cordia New" w:hAnsi="Cordia New" w:cs="Cordia New"/>
          <w:sz w:val="28"/>
          <w:sz w:val="28"/>
        </w:rPr>
        <w:t xml:space="preserve">เนื่องจากเป็นเรื่องสำคัญ  รวมทั้งเร่งตรวจสอบอุปกรณ์ไฟฟ้าที่ชำรุด  และเร่งจัดวางระบบความปลอดภัยรักษากุญแจ  จัดทำทะเบียนผู้ถือกุญแจ  </w:t>
      </w:r>
      <w:r>
        <w:rPr>
          <w:rFonts w:ascii="Cordia New" w:hAnsi="Cordia New" w:cs="Cordia New"/>
          <w:sz w:val="28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color w:val="FF0000"/>
          <w:sz w:val="32"/>
          <w:szCs w:val="32"/>
          <w:u w:val="single"/>
        </w:rPr>
      </w:pPr>
      <w:r>
        <w:rPr>
          <w:rFonts w:cs="Cordia New" w:ascii="Cordia New" w:hAnsi="Cordia New"/>
          <w:color w:val="FF0000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64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SL Iren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10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SL Irene" w:hAnsi="PSL Irene" w:cs="PSL Irene"/>
      <w:sz w:val="28"/>
    </w:rPr>
  </w:style>
  <w:style w:type="character" w:styleId="WW8Num3z0">
    <w:name w:val="WW8Num3z0"/>
    <w:qFormat/>
    <w:rPr>
      <w:rFonts w:ascii="Cordia New" w:hAnsi="Cordia New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alibri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eastAsia="Calibri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0:00Z</dcterms:created>
  <dc:creator>WindowsXP2Go 2017</dc:creator>
  <dc:description/>
  <cp:keywords/>
  <dc:language>en-US</dc:language>
  <cp:lastModifiedBy>MATHEMATIC</cp:lastModifiedBy>
  <cp:lastPrinted>2011-05-02T18:06:00Z</cp:lastPrinted>
  <dcterms:modified xsi:type="dcterms:W3CDTF">2011-09-19T03:06:00Z</dcterms:modified>
  <cp:revision>7</cp:revision>
  <dc:subject/>
  <dc:title>การติดตามผลการดำเนินงานตามแผนบริหารความเสี่ยง ประจำปีงบประมาณ 2554</dc:title>
</cp:coreProperties>
</file>